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2</w:t>
      </w:r>
    </w:p>
    <w:p>
      <w:pPr>
        <w:pStyle w:val="Heading1"/>
        <w:rPr/>
      </w:pPr>
      <w:r>
        <w:rPr/>
      </w:r>
    </w:p>
    <w:p>
      <w:pPr>
        <w:pStyle w:val="Heading1"/>
        <w:rPr/>
      </w:pPr>
      <w:r>
        <w:rPr/>
        <w:t>THE UNITED NATIONS CONVENTION ON THE LAW OF THE SE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szCs w:val="24"/>
          <w:lang w:val="fr-FR"/>
        </w:rPr>
      </w:pPr>
      <w:r>
        <w:rPr>
          <w:rFonts w:cs="Times New Roman" w:ascii="Times New Roman" w:hAnsi="Times New Roman"/>
          <w:b/>
          <w:szCs w:val="24"/>
          <w:lang w:val="fr-FR"/>
        </w:rPr>
        <w:t>Articles 1 - 123 and ANNEX II Articles 1 - 9</w:t>
      </w:r>
    </w:p>
    <w:p>
      <w:pPr>
        <w:pStyle w:val="Normal"/>
        <w:widowControl/>
        <w:rPr>
          <w:rFonts w:ascii="Times New Roman" w:hAnsi="Times New Roman" w:cs="Times New Roman"/>
          <w:szCs w:val="24"/>
          <w:lang w:val="fr-FR"/>
        </w:rPr>
      </w:pPr>
      <w:r>
        <w:rPr>
          <w:rFonts w:cs="Times New Roman" w:ascii="Times New Roman" w:hAnsi="Times New Roman"/>
          <w:szCs w:val="24"/>
          <w:lang w:val="fr-FR"/>
        </w:rPr>
      </w:r>
    </w:p>
    <w:p>
      <w:pPr>
        <w:pStyle w:val="Normal"/>
        <w:widowControl/>
        <w:rPr>
          <w:rFonts w:ascii="Times New Roman" w:hAnsi="Times New Roman" w:cs="Times New Roman"/>
          <w:szCs w:val="24"/>
          <w:lang w:val="fr-FR"/>
        </w:rPr>
      </w:pPr>
      <w:r>
        <w:rPr>
          <w:rFonts w:cs="Times New Roman" w:ascii="Times New Roman" w:hAnsi="Times New Roman"/>
          <w:szCs w:val="24"/>
          <w:lang w:val="fr-FR"/>
        </w:rPr>
      </w:r>
    </w:p>
    <w:p>
      <w:pPr>
        <w:pStyle w:val="Normal"/>
        <w:widowControl/>
        <w:rPr>
          <w:rFonts w:ascii="Times New Roman" w:hAnsi="Times New Roman" w:cs="Times New Roman"/>
          <w:szCs w:val="24"/>
          <w:lang w:val="fr-FR"/>
        </w:rPr>
      </w:pPr>
      <w:r>
        <w:rPr>
          <w:rFonts w:cs="Times New Roman" w:ascii="Times New Roman" w:hAnsi="Times New Roman"/>
          <w:szCs w:val="24"/>
          <w:lang w:val="fr-FR"/>
        </w:rPr>
      </w:r>
    </w:p>
    <w:p>
      <w:pPr>
        <w:pStyle w:val="Header"/>
        <w:widowControl/>
        <w:tabs>
          <w:tab w:val="clear" w:pos="720"/>
          <w:tab w:val="left" w:pos="1080" w:leader="none"/>
          <w:tab w:val="right" w:pos="9000" w:leader="dot"/>
        </w:tabs>
        <w:rPr>
          <w:rFonts w:ascii="Times New Roman" w:hAnsi="Times New Roman" w:cs="Times New Roman"/>
          <w:szCs w:val="24"/>
          <w:lang w:val="fr-FR"/>
        </w:rPr>
      </w:pPr>
      <w:r>
        <w:rPr>
          <w:rFonts w:cs="Times New Roman" w:ascii="Times New Roman" w:hAnsi="Times New Roman"/>
          <w:szCs w:val="24"/>
          <w:lang w:val="fr-FR"/>
        </w:rPr>
        <w:t>Part I</w:t>
        <w:tab/>
        <w:t>Introduction. Article 1</w:t>
        <w:tab/>
        <w:t>Appendix 2 – 2</w:t>
      </w:r>
    </w:p>
    <w:p>
      <w:pPr>
        <w:pStyle w:val="Normal"/>
        <w:widowControl/>
        <w:tabs>
          <w:tab w:val="clear" w:pos="720"/>
          <w:tab w:val="left" w:pos="1080" w:leader="none"/>
          <w:tab w:val="right" w:pos="9000" w:leader="dot"/>
        </w:tabs>
        <w:rPr>
          <w:rFonts w:ascii="Times New Roman" w:hAnsi="Times New Roman" w:cs="Times New Roman"/>
          <w:szCs w:val="24"/>
          <w:lang w:val="fr-FR"/>
        </w:rPr>
      </w:pPr>
      <w:r>
        <w:rPr>
          <w:rFonts w:cs="Times New Roman" w:ascii="Times New Roman" w:hAnsi="Times New Roman"/>
          <w:szCs w:val="24"/>
          <w:lang w:val="fr-FR"/>
        </w:rPr>
        <w:t>Part II</w:t>
        <w:tab/>
        <w:t>Territorial Sea and Contiguous Zone. Articles 2 – 33</w:t>
        <w:tab/>
        <w:t>Appendix 2 – 5</w:t>
      </w:r>
    </w:p>
    <w:p>
      <w:pPr>
        <w:pStyle w:val="Normal"/>
        <w:widowControl/>
        <w:tabs>
          <w:tab w:val="clear" w:pos="720"/>
          <w:tab w:val="left" w:pos="1080" w:leader="none"/>
          <w:tab w:val="right" w:pos="9000" w:leader="dot"/>
        </w:tabs>
        <w:rPr/>
      </w:pPr>
      <w:r>
        <w:rPr>
          <w:rFonts w:cs="Times New Roman" w:ascii="Times New Roman" w:hAnsi="Times New Roman"/>
          <w:szCs w:val="24"/>
        </w:rPr>
        <w:t>Part III</w:t>
        <w:tab/>
        <w:t xml:space="preserve">Straits used for International Navigation. </w:t>
      </w:r>
      <w:r>
        <w:rPr>
          <w:rFonts w:cs="Times New Roman" w:ascii="Times New Roman" w:hAnsi="Times New Roman"/>
          <w:szCs w:val="24"/>
          <w:lang w:val="fr-FR"/>
        </w:rPr>
        <w:t>Articles 34 – 45</w:t>
        <w:tab/>
        <w:t>Appendix 2 – 16</w:t>
      </w:r>
    </w:p>
    <w:p>
      <w:pPr>
        <w:pStyle w:val="Normal"/>
        <w:widowControl/>
        <w:tabs>
          <w:tab w:val="clear" w:pos="720"/>
          <w:tab w:val="left" w:pos="1080" w:leader="none"/>
          <w:tab w:val="right" w:pos="9000" w:leader="dot"/>
        </w:tabs>
        <w:rPr>
          <w:rFonts w:ascii="Times New Roman" w:hAnsi="Times New Roman" w:cs="Times New Roman"/>
          <w:szCs w:val="24"/>
          <w:lang w:val="fr-FR"/>
        </w:rPr>
      </w:pPr>
      <w:r>
        <w:rPr>
          <w:rFonts w:cs="Times New Roman" w:ascii="Times New Roman" w:hAnsi="Times New Roman"/>
          <w:szCs w:val="24"/>
          <w:lang w:val="fr-FR"/>
        </w:rPr>
        <w:t>Part IV</w:t>
        <w:tab/>
        <w:t>Archipelagic States. Articles 46 – 54</w:t>
        <w:tab/>
        <w:t>Appendix 2 – 21</w:t>
      </w:r>
    </w:p>
    <w:p>
      <w:pPr>
        <w:pStyle w:val="Normal"/>
        <w:widowControl/>
        <w:tabs>
          <w:tab w:val="clear" w:pos="720"/>
          <w:tab w:val="left" w:pos="1080" w:leader="none"/>
          <w:tab w:val="right" w:pos="9000" w:leader="dot"/>
        </w:tabs>
        <w:rPr>
          <w:rFonts w:ascii="Times New Roman" w:hAnsi="Times New Roman" w:cs="Times New Roman"/>
          <w:szCs w:val="24"/>
          <w:lang w:val="fr-FR"/>
        </w:rPr>
      </w:pPr>
      <w:r>
        <w:rPr>
          <w:rFonts w:cs="Times New Roman" w:ascii="Times New Roman" w:hAnsi="Times New Roman"/>
          <w:szCs w:val="24"/>
          <w:lang w:val="fr-FR"/>
        </w:rPr>
        <w:t>Part V</w:t>
        <w:tab/>
        <w:t>Exclusive Economic Zone. Articles 55 – 75</w:t>
        <w:tab/>
        <w:t>Appendix 2 – 25</w:t>
      </w:r>
    </w:p>
    <w:p>
      <w:pPr>
        <w:pStyle w:val="Normal"/>
        <w:widowControl/>
        <w:tabs>
          <w:tab w:val="clear" w:pos="720"/>
          <w:tab w:val="left" w:pos="1080" w:leader="none"/>
          <w:tab w:val="right" w:pos="9000" w:leader="dot"/>
        </w:tabs>
        <w:rPr/>
      </w:pPr>
      <w:r>
        <w:rPr>
          <w:rFonts w:cs="Times New Roman" w:ascii="Times New Roman" w:hAnsi="Times New Roman"/>
          <w:szCs w:val="24"/>
          <w:lang w:val="fr-FR"/>
        </w:rPr>
        <w:t>Part VI</w:t>
        <w:tab/>
        <w:t xml:space="preserve">Continental Shelf. </w:t>
      </w:r>
      <w:r>
        <w:rPr>
          <w:rFonts w:cs="Times New Roman" w:ascii="Times New Roman" w:hAnsi="Times New Roman"/>
          <w:szCs w:val="24"/>
        </w:rPr>
        <w:t>Articles 76 – 85</w:t>
        <w:tab/>
        <w:t>Appendix 2 – 36</w:t>
      </w:r>
    </w:p>
    <w:p>
      <w:pPr>
        <w:pStyle w:val="Normal"/>
        <w:widowControl/>
        <w:tabs>
          <w:tab w:val="clear" w:pos="720"/>
          <w:tab w:val="left" w:pos="1080" w:leader="none"/>
          <w:tab w:val="right" w:pos="9000" w:leader="dot"/>
        </w:tabs>
        <w:rPr/>
      </w:pPr>
      <w:r>
        <w:rPr>
          <w:rFonts w:cs="Times New Roman" w:ascii="Times New Roman" w:hAnsi="Times New Roman"/>
          <w:szCs w:val="24"/>
        </w:rPr>
        <w:t>Part VII</w:t>
        <w:tab/>
        <w:t xml:space="preserve">High Seas. </w:t>
      </w:r>
      <w:r>
        <w:rPr>
          <w:rFonts w:cs="Times New Roman" w:ascii="Times New Roman" w:hAnsi="Times New Roman"/>
          <w:szCs w:val="24"/>
          <w:lang w:val="fr-FR"/>
        </w:rPr>
        <w:t>Articles 86 – 120</w:t>
        <w:tab/>
        <w:t>Appendix 2 – 41</w:t>
      </w:r>
    </w:p>
    <w:p>
      <w:pPr>
        <w:pStyle w:val="Normal"/>
        <w:widowControl/>
        <w:tabs>
          <w:tab w:val="clear" w:pos="720"/>
          <w:tab w:val="left" w:pos="1080" w:leader="none"/>
          <w:tab w:val="right" w:pos="9000" w:leader="dot"/>
        </w:tabs>
        <w:rPr/>
      </w:pPr>
      <w:r>
        <w:rPr>
          <w:rFonts w:cs="Times New Roman" w:ascii="Times New Roman" w:hAnsi="Times New Roman"/>
          <w:szCs w:val="24"/>
          <w:lang w:val="fr-FR"/>
        </w:rPr>
        <w:t>Part VIII</w:t>
        <w:tab/>
        <w:t xml:space="preserve">Régime of Islands. </w:t>
      </w:r>
      <w:r>
        <w:rPr>
          <w:rFonts w:cs="Times New Roman" w:ascii="Times New Roman" w:hAnsi="Times New Roman"/>
          <w:szCs w:val="24"/>
        </w:rPr>
        <w:t xml:space="preserve">Article 121 </w:t>
        <w:tab/>
        <w:t>Appendix 2 – 52</w:t>
      </w:r>
    </w:p>
    <w:p>
      <w:pPr>
        <w:pStyle w:val="Normal"/>
        <w:widowControl/>
        <w:tabs>
          <w:tab w:val="clear" w:pos="720"/>
          <w:tab w:val="left" w:pos="1080" w:leader="none"/>
          <w:tab w:val="right" w:pos="9000" w:leader="dot"/>
        </w:tabs>
        <w:rPr>
          <w:rFonts w:ascii="Times New Roman" w:hAnsi="Times New Roman" w:cs="Times New Roman"/>
          <w:szCs w:val="24"/>
        </w:rPr>
      </w:pPr>
      <w:r>
        <w:rPr>
          <w:rFonts w:cs="Times New Roman" w:ascii="Times New Roman" w:hAnsi="Times New Roman"/>
          <w:szCs w:val="24"/>
        </w:rPr>
        <w:t>Part IX</w:t>
        <w:tab/>
        <w:t>Enclosed or semi-enclosed seas. Articles 122 – 123</w:t>
        <w:tab/>
        <w:t>Appendix 2 – 53</w:t>
      </w:r>
    </w:p>
    <w:p>
      <w:pPr>
        <w:pStyle w:val="Normal"/>
        <w:widowControl/>
        <w:tabs>
          <w:tab w:val="clear" w:pos="720"/>
          <w:tab w:val="left" w:pos="1080" w:leader="none"/>
          <w:tab w:val="right" w:pos="9000" w:leader="dot"/>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right" w:pos="9000" w:leader="dot"/>
        </w:tabs>
        <w:rPr>
          <w:rFonts w:ascii="Times New Roman" w:hAnsi="Times New Roman" w:cs="Times New Roman"/>
          <w:szCs w:val="24"/>
        </w:rPr>
      </w:pPr>
      <w:r>
        <w:rPr>
          <w:rFonts w:cs="Times New Roman" w:ascii="Times New Roman" w:hAnsi="Times New Roman"/>
          <w:szCs w:val="24"/>
        </w:rPr>
        <w:t>Annex II</w:t>
        <w:tab/>
        <w:t>Commission on the Limits of the Continental Shelf.</w:t>
      </w:r>
    </w:p>
    <w:p>
      <w:pPr>
        <w:pStyle w:val="Normal"/>
        <w:widowControl/>
        <w:tabs>
          <w:tab w:val="clear" w:pos="720"/>
          <w:tab w:val="left" w:pos="1080" w:leader="none"/>
          <w:tab w:val="right" w:pos="9000" w:leader="dot"/>
        </w:tabs>
        <w:rPr/>
      </w:pPr>
      <w:r>
        <w:rPr>
          <w:rFonts w:cs="Times New Roman" w:ascii="Times New Roman" w:hAnsi="Times New Roman"/>
          <w:szCs w:val="24"/>
        </w:rPr>
        <w:tab/>
      </w:r>
      <w:r>
        <w:rPr>
          <w:rFonts w:cs="Times New Roman" w:ascii="Times New Roman" w:hAnsi="Times New Roman"/>
          <w:szCs w:val="24"/>
          <w:lang w:val="fr-FR"/>
        </w:rPr>
        <w:t>Articles 1 – 9</w:t>
        <w:tab/>
        <w:t>Appendix 2 - 54</w:t>
      </w:r>
    </w:p>
    <w:p>
      <w:pPr>
        <w:pStyle w:val="Normal"/>
        <w:widowControl/>
        <w:rPr>
          <w:rFonts w:ascii="Times New Roman" w:hAnsi="Times New Roman" w:cs="Times New Roman"/>
          <w:szCs w:val="24"/>
          <w:lang w:val="fr-FR"/>
        </w:rPr>
      </w:pPr>
      <w:r>
        <w:rPr>
          <w:rFonts w:cs="Times New Roman" w:ascii="Times New Roman" w:hAnsi="Times New Roman"/>
          <w:szCs w:val="24"/>
          <w:lang w:val="fr-FR"/>
        </w:rPr>
      </w:r>
    </w:p>
    <w:p>
      <w:pPr>
        <w:pStyle w:val="Normal"/>
        <w:widowControl/>
        <w:jc w:val="center"/>
        <w:rPr>
          <w:rFonts w:ascii="Times New Roman" w:hAnsi="Times New Roman" w:cs="Times New Roman"/>
          <w:szCs w:val="24"/>
          <w:lang w:val="fr-FR"/>
        </w:rPr>
      </w:pPr>
      <w:r>
        <w:rPr>
          <w:rFonts w:cs="Times New Roman" w:ascii="Times New Roman" w:hAnsi="Times New Roman"/>
          <w:szCs w:val="24"/>
          <w:lang w:val="fr-FR"/>
        </w:rPr>
        <w:t>__________</w:t>
      </w:r>
    </w:p>
    <w:p>
      <w:pPr>
        <w:sectPr>
          <w:footerReference w:type="default" r:id="rId2"/>
          <w:type w:val="nextPage"/>
          <w:pgSz w:w="11906" w:h="16838"/>
          <w:pgMar w:left="1440" w:right="1440" w:gutter="0" w:header="0" w:top="1440" w:footer="851" w:bottom="1729"/>
          <w:pgNumType w:fmt="decimal"/>
          <w:formProt w:val="false"/>
          <w:textDirection w:val="lrTb"/>
          <w:docGrid w:type="default" w:linePitch="360" w:charSpace="0"/>
        </w:sectPr>
        <w:pStyle w:val="Header"/>
        <w:widowControl/>
        <w:tabs>
          <w:tab w:val="clear" w:pos="720"/>
        </w:tabs>
        <w:rPr>
          <w:rFonts w:ascii="Times New Roman" w:hAnsi="Times New Roman" w:cs="Times New Roman"/>
          <w:szCs w:val="24"/>
          <w:lang w:val="fr-FR"/>
        </w:rPr>
      </w:pPr>
      <w:r>
        <w:rPr>
          <w:rFonts w:cs="Times New Roman" w:ascii="Times New Roman" w:hAnsi="Times New Roman"/>
          <w:szCs w:val="24"/>
          <w:lang w:val="fr-FR"/>
        </w:rPr>
      </w:r>
    </w:p>
    <w:p>
      <w:pPr>
        <w:pStyle w:val="Normal"/>
        <w:widowControl/>
        <w:numPr>
          <w:ilvl w:val="0"/>
          <w:numId w:val="0"/>
        </w:numPr>
        <w:jc w:val="center"/>
        <w:rPr>
          <w:rFonts w:ascii="Times New Roman" w:hAnsi="Times New Roman" w:cs="Times New Roman"/>
          <w:szCs w:val="24"/>
          <w:lang w:val="fr-FR"/>
        </w:rPr>
      </w:pPr>
      <w:r>
        <w:rPr>
          <w:rFonts w:cs="Times New Roman" w:ascii="Times New Roman" w:hAnsi="Times New Roman"/>
          <w:szCs w:val="24"/>
          <w:lang w:val="fr-FR"/>
        </w:rPr>
      </w:r>
      <w:r>
        <w:br w:type="page"/>
      </w:r>
    </w:p>
    <w:p>
      <w:pPr>
        <w:pStyle w:val="Normal"/>
        <w:widowControl/>
        <w:jc w:val="center"/>
        <w:rPr>
          <w:rFonts w:ascii="Times New Roman" w:hAnsi="Times New Roman" w:cs="Times New Roman"/>
          <w:b/>
          <w:b/>
          <w:szCs w:val="24"/>
          <w:lang w:val="fr-FR"/>
        </w:rPr>
      </w:pPr>
      <w:r>
        <w:rPr>
          <w:rFonts w:cs="Times New Roman" w:ascii="Times New Roman" w:hAnsi="Times New Roman"/>
          <w:b/>
          <w:szCs w:val="24"/>
          <w:lang w:val="fr-FR"/>
        </w:rPr>
        <w:t>PART I</w:t>
      </w:r>
    </w:p>
    <w:p>
      <w:pPr>
        <w:pStyle w:val="Normal"/>
        <w:widowContro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jc w:val="center"/>
        <w:rPr>
          <w:rFonts w:ascii="Times New Roman" w:hAnsi="Times New Roman" w:cs="Times New Roman"/>
          <w:b/>
          <w:b/>
          <w:szCs w:val="24"/>
          <w:lang w:val="fr-FR"/>
        </w:rPr>
      </w:pPr>
      <w:r>
        <w:rPr>
          <w:rFonts w:cs="Times New Roman" w:ascii="Times New Roman" w:hAnsi="Times New Roman"/>
          <w:b/>
          <w:szCs w:val="24"/>
          <w:lang w:val="fr-FR"/>
        </w:rPr>
        <w:t>INTRODUCTION</w:t>
      </w:r>
    </w:p>
    <w:p>
      <w:pPr>
        <w:pStyle w:val="Normal"/>
        <w:widowContro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jc w:val="center"/>
        <w:rPr>
          <w:rFonts w:ascii="Times New Roman" w:hAnsi="Times New Roman" w:cs="Times New Roman"/>
          <w:b/>
          <w:b/>
          <w:szCs w:val="24"/>
          <w:lang w:val="fr-FR"/>
        </w:rPr>
      </w:pPr>
      <w:r>
        <w:rPr>
          <w:rFonts w:cs="Times New Roman" w:ascii="Times New Roman" w:hAnsi="Times New Roman"/>
          <w:b/>
          <w:szCs w:val="24"/>
          <w:lang w:val="fr-FR"/>
        </w:rPr>
        <w:t>Article 1</w:t>
      </w:r>
    </w:p>
    <w:p>
      <w:pPr>
        <w:pStyle w:val="Normal"/>
        <w:widowControl/>
        <w:jc w:val="center"/>
        <w:rPr>
          <w:rFonts w:ascii="Times New Roman" w:hAnsi="Times New Roman" w:cs="Times New Roman"/>
          <w:szCs w:val="24"/>
        </w:rPr>
      </w:pPr>
      <w:r>
        <w:rPr>
          <w:rFonts w:cs="Times New Roman" w:ascii="Times New Roman" w:hAnsi="Times New Roman"/>
          <w:b/>
          <w:szCs w:val="24"/>
        </w:rPr>
        <w:t>Use of terms and scop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For the purpose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900" w:leader="none"/>
          <w:tab w:val="left" w:pos="1440" w:leader="none"/>
          <w:tab w:val="left" w:pos="2160" w:leader="none"/>
        </w:tabs>
        <w:ind w:left="1440" w:hanging="870"/>
        <w:rPr/>
      </w:pPr>
      <w:r>
        <w:rPr/>
        <w:tab/>
        <w:t>(1)</w:t>
        <w:tab/>
        <w:t>"Area" means the sea</w:t>
        <w:noBreakHyphen/>
        <w:t>bed and ocean floor and subsoil thereof, beyond the limits of national jurisdic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2)</w:t>
        <w:tab/>
        <w:t>"Authority" means the International Sea</w:t>
        <w:noBreakHyphen/>
        <w:t>Bed Authorit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3)</w:t>
        <w:tab/>
        <w:t>"activities in the Area" means all activities of exploration for, and exploitation of, the resources of the Ar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4)</w:t>
        <w:tab/>
        <w:t>"pollution of the marine environment" means the introduction by man, directly or indirectly, of substances or energy into the marine environment, including estuaries, which results or is likely to result in such deleterious effects as harm to living resources and marine life, hazards to human health, hindrance to marine activities, including fishing and other legitimate uses of the sea, impairment of quality for use of sea water and reduction of amen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900" w:leader="none"/>
          <w:tab w:val="left" w:pos="1440" w:leader="none"/>
          <w:tab w:val="left" w:pos="2160" w:leader="none"/>
        </w:tabs>
        <w:rPr/>
      </w:pPr>
      <w:r>
        <w:rPr/>
        <w:tab/>
        <w:t>(5)</w:t>
        <w:tab/>
        <w:t>(a)</w:t>
        <w:tab/>
        <w:t>"dumping" means:</w:t>
      </w:r>
    </w:p>
    <w:p>
      <w:pPr>
        <w:pStyle w:val="Normal"/>
        <w:widowControl/>
        <w:tabs>
          <w:tab w:val="clear" w:pos="720"/>
          <w:tab w:val="left" w:pos="900" w:leader="none"/>
          <w:tab w:val="left" w:pos="1440" w:leader="none"/>
          <w:tab w:val="left" w:pos="2160" w:leader="none"/>
        </w:tabs>
        <w:ind w:left="2880" w:hanging="1587"/>
        <w:jc w:val="both"/>
        <w:rPr>
          <w:rFonts w:ascii="Times New Roman" w:hAnsi="Times New Roman" w:cs="Times New Roman"/>
          <w:szCs w:val="24"/>
        </w:rPr>
      </w:pPr>
      <w:r>
        <w:rPr>
          <w:rFonts w:cs="Times New Roman" w:ascii="Times New Roman" w:hAnsi="Times New Roman"/>
          <w:szCs w:val="24"/>
        </w:rPr>
        <w:tab/>
        <w:tab/>
        <w:t>(i)</w:t>
        <w:tab/>
        <w:t>any deliberate disposal of wastes or other matter from vessels, aircraft, platforms or other man</w:t>
        <w:noBreakHyphen/>
        <w:t>made structures at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880" w:hanging="1587"/>
        <w:jc w:val="both"/>
        <w:rPr>
          <w:rFonts w:ascii="Times New Roman" w:hAnsi="Times New Roman" w:cs="Times New Roman"/>
          <w:szCs w:val="24"/>
        </w:rPr>
      </w:pPr>
      <w:r>
        <w:rPr>
          <w:rFonts w:cs="Times New Roman" w:ascii="Times New Roman" w:hAnsi="Times New Roman"/>
          <w:szCs w:val="24"/>
        </w:rPr>
        <w:tab/>
        <w:tab/>
        <w:t>(ii)</w:t>
        <w:tab/>
        <w:t>any deliberate disposal of vessels, aircraft, platforms or other man</w:t>
        <w:noBreakHyphen/>
        <w:t>made structures at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dumping" does not include:</w:t>
      </w:r>
    </w:p>
    <w:p>
      <w:pPr>
        <w:pStyle w:val="Normal"/>
        <w:widowControl/>
        <w:tabs>
          <w:tab w:val="clear" w:pos="720"/>
          <w:tab w:val="left" w:pos="900" w:leader="none"/>
          <w:tab w:val="left" w:pos="1440" w:leader="none"/>
          <w:tab w:val="left" w:pos="2160" w:leader="none"/>
        </w:tabs>
        <w:ind w:left="907"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880" w:hanging="1587"/>
        <w:jc w:val="both"/>
        <w:rPr>
          <w:rFonts w:ascii="Times New Roman" w:hAnsi="Times New Roman" w:cs="Times New Roman"/>
          <w:szCs w:val="24"/>
        </w:rPr>
      </w:pPr>
      <w:r>
        <w:rPr>
          <w:rFonts w:cs="Times New Roman" w:ascii="Times New Roman" w:hAnsi="Times New Roman"/>
          <w:szCs w:val="24"/>
        </w:rPr>
        <w:tab/>
        <w:tab/>
        <w:t>(i)</w:t>
        <w:tab/>
        <w:t>the disposal of wastes or other matter incidental to, or derived from the normal operations of vessels, aircraft, platforms or other man</w:t>
        <w:noBreakHyphen/>
        <w:t>made structures at sea and their equipment, other than wastes or other matter transported by or to vessels, aircraft, platforms or other man</w:t>
        <w:noBreakHyphen/>
        <w:t>made structures at sea, operating for the purpose of disposal of such matter or derived from the treatment of such wastes or other matter on such vessels, aircraft, platforms or structu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880" w:hanging="1587"/>
        <w:jc w:val="both"/>
        <w:rPr>
          <w:rFonts w:ascii="Times New Roman" w:hAnsi="Times New Roman" w:cs="Times New Roman"/>
          <w:szCs w:val="24"/>
        </w:rPr>
      </w:pPr>
      <w:r>
        <w:rPr>
          <w:rFonts w:cs="Times New Roman" w:ascii="Times New Roman" w:hAnsi="Times New Roman"/>
          <w:szCs w:val="24"/>
        </w:rPr>
        <w:tab/>
        <w:tab/>
        <w:t>(ii)</w:t>
        <w:tab/>
        <w:t>placement of matter for a purpose other than the mere disposal thereof, provided that such placement is not contrary to the aim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t>2.</w:t>
        <w:tab/>
        <w:t>(1)</w:t>
        <w:tab/>
        <w:t>"States Parties" means States which have consented to be bound by this Convention and for which this Convention is in for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1440"/>
        <w:jc w:val="both"/>
        <w:rPr/>
      </w:pPr>
      <w:r>
        <w:rPr>
          <w:rFonts w:cs="Times New Roman" w:ascii="Times New Roman" w:hAnsi="Times New Roman"/>
          <w:szCs w:val="24"/>
        </w:rPr>
        <w:tab/>
        <w:t>(2)</w:t>
        <w:tab/>
        <w:t xml:space="preserve">This Convention applies </w:t>
      </w:r>
      <w:r>
        <w:rPr>
          <w:rFonts w:cs="Times New Roman" w:ascii="Times New Roman" w:hAnsi="Times New Roman"/>
          <w:b/>
          <w:szCs w:val="24"/>
        </w:rPr>
        <w:t>mutatis mutandis</w:t>
      </w:r>
      <w:r>
        <w:rPr>
          <w:rFonts w:cs="Times New Roman" w:ascii="Times New Roman" w:hAnsi="Times New Roman"/>
          <w:szCs w:val="24"/>
        </w:rPr>
        <w:t xml:space="preserve"> to the entities referred to in article 305, paragraph 1(b), (c), (d), (e) and (f), which become Parties to this Convention in accordance with the conditions relevant to each, and to that extent "States Parties" refers to those entities.</w:t>
      </w:r>
    </w:p>
    <w:p>
      <w:pPr>
        <w:pStyle w:val="Normal"/>
        <w:widowControl/>
        <w:tabs>
          <w:tab w:val="clear" w:pos="720"/>
          <w:tab w:val="left" w:pos="900" w:leader="none"/>
          <w:tab w:val="left" w:pos="1440" w:leader="none"/>
          <w:tab w:val="left" w:pos="2160" w:leader="none"/>
        </w:tabs>
        <w:ind w:left="907" w:hanging="907"/>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ind w:left="907" w:hanging="907"/>
        <w:jc w:val="center"/>
        <w:rPr>
          <w:rFonts w:ascii="Times New Roman" w:hAnsi="Times New Roman" w:cs="Times New Roman"/>
          <w:b/>
          <w:b/>
          <w:szCs w:val="24"/>
        </w:rPr>
      </w:pPr>
      <w:r>
        <w:rPr>
          <w:rFonts w:cs="Times New Roman" w:ascii="Times New Roman" w:hAnsi="Times New Roman"/>
          <w:b/>
          <w:szCs w:val="24"/>
        </w:rPr>
        <w:t>________</w:t>
      </w:r>
      <w:r>
        <w:br w:type="page"/>
      </w:r>
    </w:p>
    <w:p>
      <w:pPr>
        <w:pStyle w:val="Normal"/>
        <w:widowControl/>
        <w:tabs>
          <w:tab w:val="clear" w:pos="720"/>
          <w:tab w:val="left" w:pos="900" w:leader="none"/>
          <w:tab w:val="left" w:pos="1440" w:leader="none"/>
          <w:tab w:val="left" w:pos="2160" w:leader="none"/>
        </w:tabs>
        <w:ind w:left="907" w:hanging="907"/>
        <w:jc w:val="center"/>
        <w:rPr>
          <w:rFonts w:ascii="Times New Roman" w:hAnsi="Times New Roman" w:cs="Times New Roman"/>
          <w:b/>
          <w:b/>
          <w:szCs w:val="24"/>
        </w:rPr>
      </w:pPr>
      <w:r>
        <w:rPr>
          <w:rFonts w:cs="Times New Roman" w:ascii="Times New Roman" w:hAnsi="Times New Roman"/>
          <w:b/>
          <w:szCs w:val="24"/>
        </w:rPr>
        <w:t>PART I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TERRITORIAL SEA AND CONTIGUOUS ZON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1 - GENERAL PROVISION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Legal status of the territorial sea, of the air space over the territorial sea</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nd of its bed and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sovereignty of a coastal State extends, beyond its land territory and internal waters and, in the case of an archipelagic State, its archipelagic waters, to an adjacent belt of sea, described as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is sovereignty extends to the air space over the territorial sea as well as to its bed and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sovereignty over the territorial sea is exercised subject to this Convention and to other rules of international law.</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2 - ITS OF THE TERRITORIAL SEA</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Breadth of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very State has the right to establish the breadth of its territorial sea up to a limit not exceeding 12 nautical miles, measured from baselines determined in accordance with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Outer limit of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outer limit of the territorial sea is the line every point of which is at a distance from the nearest point of the baseline equal to the breadth of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Normal baseli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xcept where otherwise provided in this Convention, the normal baseline for measuring the breadth of the territorial sea is the low</w:t>
        <w:noBreakHyphen/>
        <w:t>water line along the coast as marked on large</w:t>
        <w:noBreakHyphen/>
        <w:t>scale charts officially recognized by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eef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n the case of islands situated on atolls or of islands having fringing reefs, the baseline for measuring the breadth of the territorial sea is the seaward low</w:t>
        <w:noBreakHyphen/>
        <w:t>water line of the reef, as shown by the appropriate symbol on charts officially recognized by the coastal Stat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traight bas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localities where the coastline is deeply indented and cut into, or if there is a fringe of islands along the coast in its immediate vicinity, the method of straight baselines joining appropriate points may be employed in drawing the baseline from which the breadth of the territorial sea is measur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Where because of the presence of a delta and other natural conditions the coastline is highly unstable, the appropriate points may be selected along the furthest seaward extent of the low</w:t>
        <w:noBreakHyphen/>
        <w:t>water line and, notwithstanding subsequent regression of the low</w:t>
        <w:noBreakHyphen/>
        <w:t>water line, the straight baselines shall remain effective until changed by the coastal State in accordance with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3.</w:t>
        <w:tab/>
        <w:t>The drawing of straight baselines must not depart to any appreciable extent from the general direction of the coast, and the sea areas lying within the lines must be sufficiently closely linked to the land domain to be subject to the regime of 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4.</w:t>
        <w:tab/>
        <w:t>Straight baselines shall not be drawn to and from low</w:t>
        <w:noBreakHyphen/>
        <w:t>tide elevations, unless lighthouses or similar installations which are permanently above sea level have been built on them or except in instances where the drawing of baselines to and from such elevations has received general international recogni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Where the method of straight baselines is applicable under paragraph 1, account may be taken, in determining particular baselines, of economic interests peculiar to the region concerned, the reality and the importance of which are clearly evidenced by long u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The system of straight baselines may not be applied by a State in such a manner as to cut off the territorial sea of another State from the high seas or an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Except as provided in Part IV, waters on the landward side of the baseline of the territorial sea form part of the internal waters of the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Where the establishment of a straight baseline in accordance with the method set forth in article 7 has the effect of enclosing as internal waters areas which had not previously been considered as such, a right of innocent passage as provided in this Convention shall exist in those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ouths of riv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f a river flows directly into the sea, the baseline shall be a straight line across the mouth of the river between points on the low</w:t>
        <w:noBreakHyphen/>
        <w:t>water line of its banks.</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Bay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is article relates only to bays the coasts of which belong to a single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For the purposes of this Convention, a bay is a well</w:t>
        <w:noBreakHyphen/>
        <w:t>marked indentation whose penetration is in such proportion to the width of its mouth as to contain land</w:t>
        <w:noBreakHyphen/>
        <w:t>locked waters and constitute more than a mere curvature of the coast. An indentation shall not, however, be regarded as a bay unless its area is as large as, or larger than, that of the semi</w:t>
        <w:noBreakHyphen/>
        <w:t>circle whose diameter is a line drawn across the mouth of that inden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For the purpose of measurement, the area of an indentation is that lying between the low</w:t>
        <w:noBreakHyphen/>
        <w:t>water mark around the shore of the indentation and a line joining the low</w:t>
        <w:noBreakHyphen/>
        <w:t>water mark of its natural entrance points. Where, because of the presence of islands, an indentation has more than one mouth, the semi</w:t>
        <w:noBreakHyphen/>
        <w:t>circle shall be drawn on a line as long as the sum total of the lengths of the lines across the different mouths. Islands within an indentation shall be included as if they were part of the water area of the inden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If the distance between the low</w:t>
        <w:noBreakHyphen/>
        <w:t>water marks of the natural entrance points of a bay does not exceed 24 nautical miles, a closing line may be drawn between these two low</w:t>
        <w:noBreakHyphen/>
        <w:t>water marks, and the waters enclosed thereby shall be considered as 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Where the distance between the low</w:t>
        <w:noBreakHyphen/>
        <w:t>water marks of the natural entrance points of a bay exceeds 24 nautical miles, a straight baseline of 24 nautical miles shall be drawn within the bay in such a manner as to enclose the maximum area of water that is possible with a line of that lengt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The foregoing provisions do not apply to so</w:t>
        <w:noBreakHyphen/>
        <w:t>called "historic" bays, or in any case where the system of straight baselines provided for in article 7 is appli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Por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For the purpose of delimiting the territorial sea, the outermost permanent harbour works which form an integral part of the harbour system are regarded as forming part of the coast. Off</w:t>
        <w:noBreakHyphen/>
        <w:t>shore installations and artificial islands shall not be considered as permanent harbour work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oadstea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Roadsteads which are normally used for the loading, unloading and anchoring of ships, and which would otherwise be situated wholly or partly outside the outer limit of the territorial sea, are included in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Low</w:t>
        <w:noBreakHyphen/>
        <w:t>tide elev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 low</w:t>
        <w:noBreakHyphen/>
        <w:t>tide elevation is a naturally formed area of land which is surrounded by and above water at low tide but submerged at high tide. Where a low</w:t>
        <w:noBreakHyphen/>
        <w:t>tide elevation is situated wholly or partly at a distance not exceeding the breadth of the territorial sea from the mainland or an island, the low</w:t>
        <w:noBreakHyphen/>
        <w:t>water line on that elevation may be used as the baseline for measuring the breadth of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Where a low</w:t>
        <w:noBreakHyphen/>
        <w:t>tide elevation is wholly situated at a distance exceeding the breadth of the territorial sea from the mainland or an island, it has no territorial sea of its ow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ombination of methods for determining bas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coastal State may determine baselines in turn by any of the methods provided for in the foregoing articles to suit different condi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elimitation of the territorial sea between Stat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with opposite or adjacent coas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here the coasts of two States are opposite or adjacent to each other, neither of the two States is entitled, failing agreement between them to the contrary, to extend its territorial sea beyond the median line every point of which is equidistant from the nearest points on the baselines from which the breadth of the territorial seas of each of the two States is measured. The above provision does not apply, however, where it is necessary by reason of historic title or other special circumstances to delimit the territorial seas of the two States in a way which is at variance therewit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harts and lists of geographical co</w:t>
        <w:noBreakHyphen/>
        <w:t>ordin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baselines for measuring the breadth of the territorial sea determined in accordance with articles 7, 9 and 10, or the limits derived there from, and the lines of delimitation drawn in accordance with articles 12 and 15 shall be shown on charts of a scale or scales adequate for ascertaining their position. Alternatively, a list of geographical co</w:t>
        <w:noBreakHyphen/>
        <w:t>ordinates of points, specifying the geodetic datum, may be substitut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give due publicity to such charts or lists of geographical co</w:t>
        <w:noBreakHyphen/>
        <w:t>ordinates and shall deposit a copy of each such chart or list with the Secretary</w:t>
        <w:noBreakHyphen/>
        <w:t xml:space="preserve">General of the United Nations.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3. INNOCENT PASSAGE IN THE TERRITORIAL SEA</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 xml:space="preserve">SUBSECTION A </w:t>
        <w:noBreakHyphen/>
        <w:t xml:space="preserve"> RULES APPLICABLE TO ALL SHIP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innocen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Subject to this Convention, ships of all States, whether coastal or land</w:t>
        <w:noBreakHyphen/>
        <w:t>locked, enjoy the right of innocent passage through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eaning of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Passage means navigation through the territorial sea for the purpose o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raversing that sea without entering internal waters or calling at a roadstead or port facility outside internal waters;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proceeding to or from internal waters or a call at such roadstead or port facilit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2.</w:t>
        <w:tab/>
        <w:t xml:space="preserve">Passage shall be continuous and expeditious. However, passage includes stopping and anchoring, but only in so far as the same are incidental to ordinary navigation or are rendered necessary by </w:t>
      </w:r>
      <w:r>
        <w:rPr>
          <w:rFonts w:cs="Times New Roman" w:ascii="Times New Roman" w:hAnsi="Times New Roman"/>
          <w:b/>
          <w:szCs w:val="24"/>
        </w:rPr>
        <w:t>force majeure</w:t>
      </w:r>
      <w:r>
        <w:rPr>
          <w:rFonts w:cs="Times New Roman" w:ascii="Times New Roman" w:hAnsi="Times New Roman"/>
          <w:szCs w:val="24"/>
        </w:rPr>
        <w:t xml:space="preserve"> or distress or for the purpose of rendering assistance to persons, ships or aircraft in danger or distres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eaning of innocen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Passage is innocent so long as it is not prejudicial to the peace, good order or security of the coastal State. Such passage shall take place in conformity with this Convention and with other rules of international law.</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Passage of a foreign ship shall be considered to be prejudicial to the peace, good order or security of the coastal State if in the territorial sea it engages in any of the following activ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any threat or use of force against the sovereignty, territorial integrity or political independence of the coastal State, or in any other manner in violation of the principles of international law embodied in the Charter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b)</w:t>
        <w:tab/>
        <w:t>any exercise or practice with weapons of any ki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any act aimed at collecting information to the prejudice of the defence or security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b/>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any act of propaganda aimed at affecting the defence or security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e)</w:t>
        <w:tab/>
        <w:t>the launching, landing or taking on board of any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f)</w:t>
        <w:tab/>
        <w:t xml:space="preserve">the launching, landing or taking on board of any military device;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g)</w:t>
        <w:tab/>
        <w:t>the loading or unloading of any commodity, currency or person contrary to the customs, fiscal, immigration or sanitary laws and regu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h)</w:t>
        <w:tab/>
        <w:t>any act of wilful and serious pollution contrary to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i)</w:t>
        <w:tab/>
        <w:t>any fishing activ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j)</w:t>
        <w:tab/>
        <w:t>the carrying out of research or survey activ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k)</w:t>
        <w:tab/>
        <w:t>any act aimed at interfering with any systems of communication or any other facilities or instal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l)</w:t>
        <w:tab/>
        <w:t>any other activity not having a direct bearing on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ubmarines and other underwater vehicl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n the territorial sea, submarines and other underwater vehicles are required to navigate on the surface and to show their flag.</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Laws and regulations of the coastal State relating to innocen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may adopt laws and regulations, in conformity with the provisions of this Convention and other rules of international law, relating to innocent passage through the territorial sea, in respect of all or any of the follow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the safety of navigation and the regulation of maritime traffic;</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protection of navigational aids and facilities and other facilities or instal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c)</w:t>
        <w:tab/>
        <w:t>the protection of cables and pip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the conservation of the living resources of the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e)</w:t>
        <w:tab/>
        <w:t>the prevention of infringement of the fisheries laws and regu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f)</w:t>
        <w:tab/>
        <w:t>the preservation of the environment of the coastal State and the prevention, reduction and control of pollution thereo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g)</w:t>
        <w:tab/>
        <w:t>marine scientific research and hydrographic survey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h)</w:t>
        <w:tab/>
        <w:t>the prevention of infringement of the customs, fiscal, immigration or sanitary laws and regu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Such laws and regulations shall not apply to the design, construction, manning or equipment of foreign ships unless they are giving effect to generally accepted international rules or standar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coastal State shall give due publicity to all such laws and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Foreign ships exercising the right of innocent passage through the territorial sea shall comply with all such laws and regulations and all generally accepted international regulations relating to the prevention of collisions at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ea lanes and traffic separation schemes in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may, where necessary having regard to the safety of navigation, require foreign ships exercising the right of innocent passage through its territorial sea to use such sea lanes and traffic separation schemes as it may designate or prescribe for the regulation of the passage of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particular, tankers, nuclear</w:t>
        <w:noBreakHyphen/>
        <w:t>powered ships and ships carrying nuclear or other inherently dangerous or noxious substances or materials may be required to confine their passage to such sea la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In the designation of sea lanes and the prescription of traffic separation schemes under this article, the coastal State shall take into accou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the recommendations of the competent international organiz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b)</w:t>
        <w:tab/>
        <w:t>any channels customarily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c)</w:t>
        <w:tab/>
        <w:t>the special characteristics of particular ships and channels; 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the density of traffic.</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The coastal State shall clearly indicate such sea lanes and traffic separation schemes on charts to which due publicity shall be give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Foreign nuclear</w:t>
        <w:noBreakHyphen/>
        <w:t>powered and ships carrying nuclear or</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other inherently dangerous or noxious substan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Foreign nuclear</w:t>
        <w:noBreakHyphen/>
        <w:t xml:space="preserve">powered ships and ships carrying nuclear or other inherently dangerous or noxious substances shall, when exercising the right of innocent passage through the territorial sea, carry documents and observe special precautionary measures established for such ships by international agreements.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utie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shall not hamper the innocent passage of foreign ships through the territorial sea except in accordance with this Convention. In particular, in the application of this Convention or of any laws or regulations adopted in conformity with this Convention, the coastal State shall no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impose requirements on foreign ships which have the practical effect of denying or impairing the right of innocent passage;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discriminate in form or in fact against the ships of any State or against ships carrying cargoes to, from or on behalf of any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give appropriate publicity to any danger to navigation, of which it has knowledge, within its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ights of protection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may take the necessary steps in its territorial sea to prevent passage which is not innoce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the case of ships proceeding to internal waters or a call at a port facility outside internal waters, the coastal State also has the right to take the necessary steps to prevent any breach of the conditions to which admission of those ships to internal waters or such a call is subjec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coastal State may, without discrimination in form or in fact among foreign ships, suspend temporarily in specified areas of its territorial sea the innocent passage of foreign ships if such suspension is essential for the protection of its security, including weapons exercises. Such suspension shall take effect only after having been duly published.</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harges which may be levied upon foreign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No charge may be levied upon foreign ships by reason only of their passage through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Charges may be levied upon a foreign ship passing through the territorial sea as payment only for specific services rendered to the ship. These charges shall be levied without discrimin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 xml:space="preserve">SUBSECTION </w:t>
        <w:noBreakHyphen/>
        <w:t xml:space="preserve"> B. RULES APPLICABLE TO</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ERCHANT SHIPS AND GOVERNMENT SHIP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OPERATED FOR COMMERCIAL PURPOS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riminal jurisdiction on board a foreign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riminal jurisdiction of the coastal State should not be exercised on board a foreign ship passing through the territorial sea to arrest any person or to conduct any investigation in connection with any crime committed on board the ship during its passage, save only in the following ca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if the consequences of the crime extend to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if the crime is of a kind to disturb the peace of the country or the good order of the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if the assistance of the local authorities has been requested by the master of the ship or by a diplomatic agent or consular officer of the flag State;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if such measures are necessary for the suppression of illicit traffic in narcotic drugs or psychotropic substan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above provisions do not affect the right of the coastal State to take any steps authorized by its laws for the purpose of an arrest or investigation on board a foreign ship passing through the territorial sea after leaving 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In the cases provided for in paragraphs 1 and 2, the coastal State shall, if the master so requests, notify a diplomatic agent or consular officer of the flag State before taking any steps, and shall facilitate contact between such agent or officer and the ship's crew. In cases of emergency this notification may be communicated while the measures are being take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In considering whether or in what manner an arrest should be made, the local authorities shall have due regard to the interests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Except as provided in Part XII or with respect to violations of laws and regulations adopted in accordance with part V, the coastal State may not take any steps on board a foreign ship passing through the territorial sea to arrest any person or to conduct any investigation in connection with any crime committed before the ship entered the territorial sea, if the ship, proceeding from a foreign port, is only passing through the territorial sea without entering internal water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ivil jurisdiction in relation to foreign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should not stop or divert a foreign ship passing through the territorial sea for the purpose of exercising civil jurisdiction in relation to a person on board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may not levy execution against or arrest the ship for the purpose of any civil proceedings, save only in respect of obligations or liabilities assumed or incurred by the ship itself in the course or for the purpose of its voyage through the water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Paragraph 2 is without prejudice to the right of the coastal State, in accordance with its laws, to levy execution against or to arrest, for the purpose of any civil proceedings, a foreign ship lying in the territorial sea, or passing through the territorial sea after leaving 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 xml:space="preserve">SUBSECTION </w:t>
        <w:noBreakHyphen/>
        <w:t xml:space="preserve"> C. RULES APPLICABLE TO WARSHIPS AND OTHER GOVERNMENT SHIPS OPERATED FOR NON</w:t>
        <w:noBreakHyphen/>
        <w:t>COMMERCIAL PURPOS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2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efinition of war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For the purposes of this Convention, "warship" means a ship belonging to the armed forces of a State bearing the external marks distinguishing such ships of its nationality, under the command of an officer duly commissioned by the government of the State and whose name appears in the appropriate service list or its equivalent, and manned by a crew which is under regular armed forces discipli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Non</w:t>
        <w:noBreakHyphen/>
        <w:t>compliance by warships with the laws and regu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f any warship does not comply with the laws and regulations of the coastal State concerning passage through the territorial sea and disregards any request for compliance therewith which is made to it, the coastal State may require it to leave the territorial sea immediatel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esponsibility of the flag State for damage caused by a warship</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or other government ship operated for non</w:t>
        <w:noBreakHyphen/>
        <w:t>commercial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flag State shall bear international responsibility for any loss or damage to the coastal State resulting from the non</w:t>
        <w:noBreakHyphen/>
        <w:t>compliance by a warship or other government ship operated for non</w:t>
        <w:noBreakHyphen/>
        <w:t>commercial purposes with the laws and regulations of the coastal State concerning passage through the territorial sea or with the provisions of this Convention or other rules of international law.</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Immunities of warships and other government ships operated</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for non</w:t>
        <w:noBreakHyphen/>
        <w:t>commercial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ith such exceptions as are contained in subsection A and in articles 30 and 31, nothing in this Convention affects the immunities of warships and other government ships operated for non</w:t>
        <w:noBreakHyphen/>
        <w:t>commercial purposes.</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SECTION 4. CONTIGUOUS ZON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Article 3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Contiguous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a zone contiguous to its territorial sea, described as the contiguous zone, the coastal State may exercise the control necessary t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prevent infringement of its customs, fiscal, immigration or sanitary laws and regulations within its territory or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punish infringement of the above laws and regulations committed within its territory or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ntiguous zone may not extend beyond 24 nautical miles from the baselines from which the breadth of the territorial sea is measured.</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PART II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TRAITS USED FOR INTERNATIONAL NAVIGATION</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1. GENERAL PROVISION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Legal status of waters forming straits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1.</w:t>
        <w:tab/>
        <w:t>The regime of passage through straits used for international navigation established in this Part shall not in other respects affect the legal status of the waters forming such straits or the exercise by the States bordering the straits of their sovereignty or jurisdiction over such waters and their air space, bed and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sovereignty or jurisdiction of the States bordering the straits is exercised subject to this Part and to other rules of international law.</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cope of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Nothing in this Part affec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any areas of internal waters within a strait, except where the establishment of a straight baseline in accordance with the method set forth in article 7 has the effect of enclosing as internal waters areas which had not previously been considered as suc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legal status of the waters beyond the territorial seas of States bordering straits as exclusive economic zones or high seas;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pPr>
      <w:r>
        <w:rPr>
          <w:rFonts w:cs="Times New Roman" w:ascii="Times New Roman" w:hAnsi="Times New Roman"/>
          <w:szCs w:val="24"/>
        </w:rPr>
        <w:tab/>
        <w:t>(c)</w:t>
        <w:tab/>
        <w:t>the legal regime in straits in which passage is regulated in whole or in part by long</w:t>
        <w:noBreakHyphen/>
        <w:t>standing international conventions in force specifically relating to such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High seas routes or routes through exclusive economic zon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through straits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is Part does not apply to a strait used for international navigation if there exists through the strait a route through the high seas or through an exclusive economic zone of similar convenience with respect to navigational and hydrographical characteristics; in such routes, the other relevant parts of this Convention, including the provisions regarding the freedoms of navigation and over flight, appl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2. TRANSIT PASSAG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cope of this sec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is section applies to straits which are used for international navigation between one part of the high seas of an exclusive economic zone and another part of the high seas or an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ight of transi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straits referred to in article 37, all ships and aircraft enjoy the right of transit passage, which shall not be impeded; except that, if the strait is formed by an island of a State bordering the strait and its mainland, transit passage shall not apply if there exists seaward of the island a route through the high seas or through an exclusive economic zone of similar convenience with respect to navigational and hydrographical characteristic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ransit passage means the exercise in accordance with this Part of the freedom of navigation and over flight solely for the purpose of continuous and expeditious transit of the strait between one part of the high seas or an exclusive economic zone and another part of the high seas or an exclusive economic zone. However, the requirement of continuous and expeditious transit does not preclude passage through the strait for the purpose of entering, leaving or returning from a State bordering the strait, subject to the conditions of entry to that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Any activity which is not an exercise of the right of transit passage through a strait remains subject to the other applicable provision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3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uties of ships and aircraft during transi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hips and aircraft, while exercising the right of transit passage, sh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proceed without delay through or over the stra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refrain from any threat or use of force against the sovereignty, territorial integrity or political independence of States bordering the strait, or in any other manner in violation of the principles of international law embodied in the Charter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pPr>
      <w:r>
        <w:rPr>
          <w:rFonts w:cs="Times New Roman" w:ascii="Times New Roman" w:hAnsi="Times New Roman"/>
          <w:szCs w:val="24"/>
        </w:rPr>
        <w:tab/>
        <w:t>(c)</w:t>
        <w:tab/>
        <w:t xml:space="preserve">refrain from any activities other than those incident to their normal modes of continuous and expeditious transit unless rendered necessary by </w:t>
      </w:r>
      <w:r>
        <w:rPr>
          <w:rFonts w:cs="Times New Roman" w:ascii="Times New Roman" w:hAnsi="Times New Roman"/>
          <w:b/>
          <w:szCs w:val="24"/>
        </w:rPr>
        <w:t>force majeure</w:t>
      </w:r>
      <w:r>
        <w:rPr>
          <w:rFonts w:cs="Times New Roman" w:ascii="Times New Roman" w:hAnsi="Times New Roman"/>
          <w:szCs w:val="24"/>
        </w:rPr>
        <w:t xml:space="preserve"> or by distres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comply with other relevant provisions of this Part.</w:t>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Ships in transit passage sh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comply with generally accepted international regulations, procedures and practices for safety at sea, including the International Regulations for preventing Collisions at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comply with generally accepted international regulations, procedures and practices for the prevention, reduction and control of pollution from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Aircraft in transit passage sh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observe the Rules of the Air established by the International Civil Aviation Organization as they apply to civil aircraft; state aircraft will normally comply with such safety measures and will at all times operate with due regard for the safety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t all times monitor the radio frequency assigned by the competent internationally designated air traffic control authority or the appropriate international distress radio frequen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esearch and survey activ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During transit passage, foreign ships, including marine scientific research and hydrographic survey ships, may not carry out any research or survey activities without the prior authorization of the States bordering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a lanes and traffic separation schemes in straits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conformity with this Part, States bordering straits may designate sea lanes and prescribe traffic separation schemes for navigation in straits where necessary to promote the safe passage of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Such States may, when circumstances require, and after giving due publicity thereto, substitute other sea lanes or traffic separation schemes for any sea lanes or traffic separation schemes previously designated or prescribed by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Such sea lanes and traffic separation schemes shall conform to generally accepted international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Before designating or substituting sea lanes or prescribing or substituting traffic separation schemes, States bordering straits shall refer proposals to the competent international organization with a view to their adoption. The organization may adopt only such sea lanes and traffic separation schemes as may be agreed with the states bordering the straits, after which the States may designate, prescribe or substitute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In respect of a strait where sea lanes or traffic separation schemes through the waters of two or more States bordering the strait are being proposed, the States concerned shall co</w:t>
        <w:noBreakHyphen/>
        <w:t>operate in formulating proposals in consultation with the competent international organiz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States bordering straits shall clearly indicate all sea lanes and traffic separation schemes designated or prescribed by them on charts to which due publicity shall be give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 xml:space="preserve">Ships in transit passage shall respect applicable sea lanes and traffic separation schemes established in accordance with this article.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Laws and regulations of States bordering straits relating to transi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ubject to the provisions of this section, States bordering straits may adopt laws and regulations relating to transit passage through straits, in respect of all or any of the follow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he safety of navigation and the regulation of maritime traffic, as provided in article 41;</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prevention, reduction and control of pollution, by giving effect to applicable international regulations regarding the discharge of oil, oily wastes and other noxious substances in the stra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with respect to fishing vessels, the prevention of fishing, including the software of fishing gea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the loading or unloading of any commodity, currency or person in contravention of the customs, fiscal, immigration or sanitary laws and regulations of States bordering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Such laws and regulations shall not discriminate in form or in fact among foreign ships or in their application have the practical effect of denying, hampering or impairing the right of transit passage as defined in this sec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States bordering straits shall give due publicity to all such laws and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Foreign ships exercising the right of transit passage shall comply with such laws and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flag State of a ship or the State of registry of an aircraft entitled to sovereign immunity which acts in a manner contrary to such laws and regulations or other provisions of this Part shall bear international responsibility for any loss or damage which results to States bordering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Navigational and safety aids and other improvements and the prevention,</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eduction and control of pollu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User States and States bordering a strait should by agreement co</w:t>
        <w:noBreakHyphen/>
        <w:t>oper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in the establishment and maintenance in a strait of necessary navigational and safety aids or other improvements in aid of international navigation; 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b)</w:t>
        <w:tab/>
        <w:t>for the prevention, reduction and control of pollution from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uties of States bordering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States bordering straits shall not hamper transit passage and shall give appropriate publicity to any danger to navigation or over flight within or over the strait of which they have knowledge. There shall be no suspension of transit passage.</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3. INNOCENT PASSAG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Innocen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1.</w:t>
        <w:tab/>
        <w:t>The regime of innocent passage, in accordance with Part II, section 3, shall apply in straits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pPr>
      <w:r>
        <w:rPr>
          <w:rFonts w:cs="Times New Roman" w:ascii="Times New Roman" w:hAnsi="Times New Roman"/>
          <w:szCs w:val="24"/>
        </w:rPr>
        <w:tab/>
        <w:t>(a)</w:t>
        <w:tab/>
        <w:t>excluded from the application of the regime of transit passage under article 38, paragraph 1;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between a part of the high seas or an exclusive economic zone and the territorial sea of a foreign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re shall be no suspension of innocent passage through such strai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szCs w:val="24"/>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PART IV</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CHIPELAGIC STAT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Use of term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For the purpose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archipelagic State" means a State constituted wholly by one or more archipelagos and may include other islan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rchipelago" means a group of islands, including parts of islands, inter</w:t>
        <w:noBreakHyphen/>
        <w:t>connecting waters and other natural features which are so closely inter</w:t>
        <w:noBreakHyphen/>
        <w:t>related that such islands, waters and other natural features form an intrinsic geographical, economic and political entity, or which historically have been regarded as suc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chipelagic bas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n archipelagic State may draw straight archipelagic baselines joining the outermost points of the outermost islands and drying reefs of the archipelago provided that within such baselines are included the main islands and an area in which the ratio of the area of the water to the area of the land, including atolls, is between 1 to 1 and 9 to 1.</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length of such baselines shall not exceed 100 nautical miles, except that up to 3 per cent of the total number of baselines enclosing any archipelago may exceed that length, up to a maximum length of 125 nautical mil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drawing of such baselines shall not depart to any appreciable extent from the general configuration of the archipelag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Such baselines shall not be drawn to and from low</w:t>
        <w:noBreakHyphen/>
        <w:t>tide elevations, unless lighthouses or similar installations which are permanently above sea level have been built on them or where a low</w:t>
        <w:noBreakHyphen/>
        <w:t>tide elevation is situated wholly or partly at a distance not exceeding the breadth of the territorial sea from the nearest isl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system of such baselines shall not be applied by an archipelagic State in such a manner as to cut off from the high seas or the exclusive economic zone the territorial sea of another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If the part of the archipelagic waters of an archipelagic State lies between two parts of an immediately adjacent neighbouring State, existing rights and all other legitimate interests which the latter State has traditionally exercised in such waters and all rights stipulated by agreement between those States shall continue and be respect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For the purpose of computing the ratio of water to land under paragraph 1, land areas may include waters lying within the fringing reefs of islands and atolls, including that part of a steep</w:t>
        <w:noBreakHyphen/>
        <w:t>sided oceanic plateau which is enclosed or nearly enclosed by a chain of limestone islands and drying reefs lying on the perimeter of the plateau.</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8.</w:t>
        <w:tab/>
        <w:t>The baselines drawn in accordance with this article shall be shown on charts of a scale or scales adequate for ascertaining their position. Alternatively, lists of geographical co</w:t>
        <w:noBreakHyphen/>
        <w:t>ordinates of points, specifying the geodetic datum, may be substitut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9.</w:t>
        <w:tab/>
        <w:t>The archipelagic State shall give due publicity to such charts or lists of geographical co</w:t>
        <w:noBreakHyphen/>
        <w:t>ordinates and shall deposit a copy of each such chart or list with the Secretary</w:t>
        <w:noBreakHyphen/>
        <w:t>General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easurement of the breadth of the territorial sea, the contiguous zon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the exclusive economic zone and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breadth of the territorial sea, the contiguous zone, the exclusive economic zone and the continental shelf, shall be measured from archipelagic baselines drawn in accordance with article 47.</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4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Legal status of archipelagic waters, of the air space over archipelagic water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nd of their bed and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sovereignty of an archipelagic State extends to the waters enclosed by the archipelagic baselines drawn in accordance with article 47, described as archipelagic waters, regardless of their depth or distance from the coas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is sovereignty extends to the air space over the archipelagic waters, as well as to their bed and subsoil, and the resources contained therei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is sovereignty is exercised subject to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4.</w:t>
        <w:tab/>
        <w:t>The regime of archipelagic sea lanes passage established in this Part shall not in other respects affect the status of the archipelagic waters, including the sea lanes, or the exercise by the archipelagic State of its sovereignty over such waters and their air space, bed and subsoil, and the resources contained therei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elimitation of internal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ithin its archipelagic waters, the archipelagic State may draw closing lines for the delimitation of internal waters, in accordance with articles 9, 10 and 11.</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Existing agreements, traditional fishing rights and existing submarine cabl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Without prejudice to article 49, an archipelagic State shall respect existing agreements with other States and shall recognize traditional fishing rights and other legitimate activities of the immediately adjacent neighbouring States in certain areas falling within archipelagic waters. The terms and conditions for the exercise of such rights and activities, including the nature, the extent and the areas to which they apply, shall, at the request of any of the States concerned, be regulated by bilateral agreements, between them. Such rights shall not be transferred to or shared with third States or their national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n archipelagic State shall respect existing submarine cables laid by other States and passing through its waters without making a landfall. An archipelagic State shall permit the maintenance and replacement of such cables upon receiving due notice of their location and the intention to repair or replace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ight of innocent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ubject to article 53 and without prejudice to article 50, ships of all States enjoy the right of innocent passage through archipelagic waters, in accordance with Part II, section 3.</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archipelagic State may, without discrimination in form or in fact among foreign ships, suspend temporarily in specified areas of its archipelagic waters the innocent passage of foreign ships if such suspension is essential for the protection of its security. Such suspension shall take effect only after having been duly publish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ight of archipelagic sea lanes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n archipelagic State may designate sea lanes and air routes there above, suitable for the continuous and expeditious passage of foreign ships and aircraft through or over its archipelagic waters and the adjacent territorial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ll ships and aircraft enjoy the right of archipelagic sea lanes passage in such sea lanes and air rou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Archipelagic sea lanes passage means the exercise in accordance with this Convention of the rights of navigation and over flight in the normal mode solely for the purpose of continuous, expeditious and unobstructed transit between one part of the high seas or an exclusive economic zone and another part of the high seas or an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Such sea lanes and air routes shall traverse the archipelagic waters and the adjacent territorial sea and shall include all normal passage routes used as routes for international navigation or over flight through or over archipelagic waters and, within such routes, so far as ships are concerned, all normal navigational channels, provided that duplication of routes of similar convenience between the same entry and exit points shall not be necessa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Such sea lanes and air routes shall be defined by a series of continuous axis lines from the entry points of passage routes to the exit points. Ships and aircraft in archipelagic sea lanes passage shall not deviate more than 25 nautical miles to either side of such axis lines during passage, provided that such ships and aircraft shall not navigate closer to the coasts than 10 per cent of the distance between the nearest points on islands bordering the sea la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An archipelagic State which designates sea lanes under this article may also prescribe traffic separation schemes for the safe passage of ships through narrow channels in such sea la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An archipelagic State may, when circumstances require, after giving due publicity thereto, substitute other sea lanes or traffic separation schemes for any sea lanes or traffic separation schemes previously designated or prescribed by 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8.</w:t>
        <w:tab/>
        <w:t>Such sea lanes and traffic separation schemes shall conform to generally accepted international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9.</w:t>
        <w:tab/>
        <w:t>In designating or substituting sea lanes or prescribing or substituting traffic separation schemes, an archipelagic State shall refer proposals to the competent international organization with a view to their adoption. The organization may adopt only such sea lanes and traffic separation schemes as may be agreed with the archipelagic State, after which the archipelagic State may designate, prescribe or substitute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0.</w:t>
        <w:tab/>
        <w:t>The archipelagic State shall clearly indicate the axis of the sea lanes and the traffic separation schemes designated or prescribed by it on charts to which due publicity shall be give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1.</w:t>
        <w:tab/>
        <w:t>Ships in archipelagic sea lanes passage shall respect applicable sea lanes and traffic separation schemes established in accordance with this articl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2.</w:t>
        <w:tab/>
        <w:t>If an archipelagic State does not designate sea lanes or air routes, the right of archipelagic sea lanes passage may be exercised through the routes normally used for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uties of ships and aircraft during their passage, research and survey activiti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uties of the archipelagic State and laws and regulations of the archipelagic Stat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elating to archipelagic sea lanes passag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 xml:space="preserve">Articles 39, 40, 42 and 44 apply </w:t>
      </w:r>
      <w:r>
        <w:rPr>
          <w:rFonts w:cs="Times New Roman" w:ascii="Times New Roman" w:hAnsi="Times New Roman"/>
          <w:b/>
          <w:szCs w:val="24"/>
        </w:rPr>
        <w:t>mutatis mutandis</w:t>
      </w:r>
      <w:r>
        <w:rPr>
          <w:rFonts w:cs="Times New Roman" w:ascii="Times New Roman" w:hAnsi="Times New Roman"/>
          <w:szCs w:val="24"/>
        </w:rPr>
        <w:t xml:space="preserve"> to archipelagic sea lanes passag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PART V</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EXCLUSIVE ECONOMIC ZON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lang w:val="fr-FR"/>
        </w:rPr>
      </w:pPr>
      <w:r>
        <w:rPr>
          <w:rFonts w:cs="Times New Roman" w:ascii="Times New Roman" w:hAnsi="Times New Roman"/>
          <w:b/>
          <w:szCs w:val="24"/>
          <w:lang w:val="fr-FR"/>
        </w:rPr>
        <w:t>Article 55</w:t>
      </w:r>
    </w:p>
    <w:p>
      <w:pPr>
        <w:pStyle w:val="Normal"/>
        <w:widowControl/>
        <w:tabs>
          <w:tab w:val="clear" w:pos="720"/>
          <w:tab w:val="left" w:pos="900" w:leader="none"/>
          <w:tab w:val="left" w:pos="1440" w:leader="none"/>
          <w:tab w:val="left" w:pos="2160" w:leader="none"/>
        </w:tabs>
        <w:jc w:val="center"/>
        <w:rPr/>
      </w:pPr>
      <w:r>
        <w:rPr>
          <w:rFonts w:cs="Times New Roman" w:ascii="Times New Roman" w:hAnsi="Times New Roman"/>
          <w:b/>
          <w:szCs w:val="24"/>
        </w:rPr>
        <w:t>Specific legal regime of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The exclusive economic zone is an area beyond and adjacent to the territorial sea, subject to the specific legal regime established in this Part, under which the rights and jurisdiction of the coastal State and the rights and freedoms of other States are governed by the relevant provisions of this Convention.</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ights, jurisdiction and duties of the coastal State in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the exclusive economic zone, the coastal State h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sovereign rights for the purpose of exploring and exploiting, conserving and managing the natural resources, whether living or non</w:t>
        <w:noBreakHyphen/>
        <w:t>living, of the waters superjacent to the sea</w:t>
        <w:noBreakHyphen/>
        <w:t>bed and of the sea</w:t>
        <w:noBreakHyphen/>
        <w:t>bed and its subsoil, and with regard to other activities for the economic exploitation and exploration of the zone, such as the production of energy from the water, currents and win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b/>
        <w:t>jurisdiction as provided for in the relevant provisions of this Convention with regard t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160" w:hanging="1253"/>
        <w:jc w:val="both"/>
        <w:rPr>
          <w:rFonts w:ascii="Times New Roman" w:hAnsi="Times New Roman" w:cs="Times New Roman"/>
          <w:szCs w:val="24"/>
        </w:rPr>
      </w:pPr>
      <w:r>
        <w:rPr>
          <w:rFonts w:cs="Times New Roman" w:ascii="Times New Roman" w:hAnsi="Times New Roman"/>
          <w:szCs w:val="24"/>
        </w:rPr>
        <w:tab/>
        <w:t>(i)</w:t>
        <w:tab/>
        <w:t>the establishment and use of artificial islands, installations and structu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293" w:hanging="386"/>
        <w:jc w:val="both"/>
        <w:rPr>
          <w:rFonts w:ascii="Times New Roman" w:hAnsi="Times New Roman" w:cs="Times New Roman"/>
          <w:szCs w:val="24"/>
        </w:rPr>
      </w:pPr>
      <w:r>
        <w:rPr>
          <w:rFonts w:cs="Times New Roman" w:ascii="Times New Roman" w:hAnsi="Times New Roman"/>
          <w:szCs w:val="24"/>
        </w:rPr>
        <w:tab/>
        <w:tab/>
        <w:t>(ii)</w:t>
        <w:tab/>
        <w:t>marine scientific researc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293" w:hanging="386"/>
        <w:jc w:val="both"/>
        <w:rPr>
          <w:rFonts w:ascii="Times New Roman" w:hAnsi="Times New Roman" w:cs="Times New Roman"/>
          <w:szCs w:val="24"/>
        </w:rPr>
      </w:pPr>
      <w:r>
        <w:rPr>
          <w:rFonts w:cs="Times New Roman" w:ascii="Times New Roman" w:hAnsi="Times New Roman"/>
          <w:szCs w:val="24"/>
        </w:rPr>
        <w:tab/>
        <w:tab/>
        <w:t>(iii)</w:t>
        <w:tab/>
        <w:t>the protection and preservation of the marine environme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c)</w:t>
        <w:tab/>
        <w:t>other rights and duties provided for in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exercising its rights and performing its duties under this Convention in the exclusive economic zone, the coastal State shall have due regard to the rights and duties of other States and shall act in a manner compatible with the provision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rights set out in this article with respect to the sea</w:t>
        <w:noBreakHyphen/>
        <w:t>bed and subsoil shall be exercised in accordance with Part VI.</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Breadth of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exclusive economic zone shall not extend beyond 200 nautical miles from the baselines from which the breadth of the territorial sea is measur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s and duties of other States in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the exclusive economic zone, all States, whether coastal or land</w:t>
        <w:noBreakHyphen/>
        <w:t>locked, enjoy, subject to the relevant provisions of this Convention, the freedoms referred to in article 87 of navigation and over flight and of the laying of submarine cables and pipelines, and other internationally lawful uses of the sea related to these freedoms, such as those associated with the operation of ships, aircraft and submarine cables and pipelines, and compatible with the other provisions of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rticles 88 to 115 and other pertinent rules of international law apply to the exclusive economic zone in so far as they are not incompatible with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In exercising their rights and performing their duties under this Convention in the exclusive economic zone, States shall have due regard to the rights and duties of the coastal State and shall comply with the laws and regulations adopted by the coastal State in accordance with the provisions of this Convention and other rules of international law in so far as they are not incompatible with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5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Basis for the resolution of conflicts regarding the attribution of rights and jurisdiction in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n cases where this Convention does not attribute rights or jurisdiction to the coastal State or to other States within the exclusive economic zone, and a conflict arises between the interests of the coastal State and any other State or States, the conflict should be resolved on the basis of equity and in the light of all the relevant circumstances, taking into account the respective importance of the interests involved to the parties as well as to the international community as a whol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ficial islands, installations and structures in the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the exclusive economic zone, the coastal State shall have the exclusive right to construct and to authorize and regulate the construction, operation and use o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a)</w:t>
        <w:tab/>
        <w:t>artificial islan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900" w:leader="none"/>
          <w:tab w:val="left" w:pos="1440" w:leader="none"/>
          <w:tab w:val="left" w:pos="2160" w:leader="none"/>
        </w:tabs>
        <w:rPr/>
      </w:pPr>
      <w:r>
        <w:rPr/>
        <w:tab/>
        <w:t>(b)</w:t>
        <w:tab/>
        <w:t>installations and structures for the purposes provided for in article 56 and other economic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900" w:leader="none"/>
          <w:tab w:val="left" w:pos="1440" w:leader="none"/>
          <w:tab w:val="left" w:pos="2160" w:leader="none"/>
        </w:tabs>
        <w:rPr/>
      </w:pPr>
      <w:r>
        <w:rPr/>
        <w:tab/>
        <w:t>(c)</w:t>
        <w:tab/>
        <w:t>installations and structures which may interfere with the exercise of the rights of the coastal State in the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have exclusive jurisdiction over such artificial islands, installations and structures, including jurisdiction with regard to customs, fiscal, health, safety and immigration laws and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Due notice must be given of the construction of such artificial islands, installations or structures, and permanent means for giving warning of their presence must be maintained. Any installations or structures which are abandoned or disused shall be removed to ensure safety of navigation, taking into account any generally accepted international standards established in this regard by the competent international organization. Such removal shall also have due regard to fishing, the protection of the marine environment and the rights and duties of other States. Appropriate publicity shall be given to the depth, position and dimensions of any installations or structures not entirely remov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The coastal State may, where necessary, establish reasonable safety zones around such artificial islands, installations and structures in which it may take appropriate measures to ensure the safety both of navigation and of the artificial islands, installations and structu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breadth of the safety zones shall be determined by the coastal State, taking into account applicable international standards. Such zones shall be designed to ensure that they are reasonably related to the nature and function of the artificial islands, installations or structures, and shall not exceed a distance of 500 metres around them, measured from each point of their outer edge, except as authorized by generally accepted international standards or as recommended by the competent international organizations. Due notice shall be given of the extent of safety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All ships must respect these safety zones and shall comply with generally accepted international standards regarding navigation in the vicinity of artificial islands, installations, structures and safety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Artificial islands, installations and structures and the safety zones around them may not be established where interference may be caused to the use of recognized sea lanes essential to international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8.</w:t>
        <w:tab/>
        <w:t>Artificial islands, installations and structures do not possess the status of islands. They have no territorial sea of their own, and their presence does not affect the delimitation of the territorial sea, the exclusive economic zone or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onservation of the living resour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shall determine the allowable catch of the living resources in its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taking into account the best scientific evidence available to it, shall ensure through proper conservation and management measures that the maintenance of the living resources in the exclusive economic zone is not endangered by over</w:t>
        <w:noBreakHyphen/>
        <w:t>exploitation. As appropriate, the coastal State and competent international organizations, whether sub regional, regional or global, shall co</w:t>
        <w:noBreakHyphen/>
        <w:t>operate to this e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Such measures shall also be designated to maintain or restore populations of harvested species at levels which can produce the maximum sustainable yield, as qualified by relevant environmental and economic factors, including the economic needs of coastal fishing communities and the special requirements of developing States, and taking into account fishing patterns, the interdependence of stocks and any generally recommended international minimum standards, whether sub regional, regional or globa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In taking such measures the coastal State shall take into consideration the effects on species associated with or dependent upon harvested species with a view to maintaining or restoring populations of such associated or dependent species above levels at which their reproduction may become seriously threate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 xml:space="preserve">Available scientific information, catch and fishing effort statistics, and other data relevant to the conservation of fish stocks shall be contributed and exchanged on a regular basis through competent international organizations, whether sub regional, regional or global, where appropriate and with participation by all States concerned, including States whose nationals are allowed to fish in the exclusive economic zone.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Utilization of the living resour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shall promote the objective of optimum utilization of the living resources in the exclusive economic zone without prejudice to article 61.</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determine its capacity to harvest the living resources of the exclusive economic zone. Where the coastal State does not have the capacity to harvest the entire allowable catch, it shall, through agreements or other arrangements and pursuant to the terms, conditions laws and regulations referred to in paragraph 4, give other States access to the surplus of the allowable catch, having particular regard to the provisions of articles 69 and 70, especially in relation to the developing States mentioned therei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3.</w:t>
        <w:tab/>
        <w:t xml:space="preserve">In giving access to other States to its exclusive economic zone under this article, the coastal State shall take into account all relevant factors, including, </w:t>
      </w:r>
      <w:r>
        <w:rPr>
          <w:rFonts w:cs="Times New Roman" w:ascii="Times New Roman" w:hAnsi="Times New Roman"/>
          <w:b/>
          <w:szCs w:val="24"/>
        </w:rPr>
        <w:t>inter alia</w:t>
      </w:r>
      <w:r>
        <w:rPr>
          <w:rFonts w:cs="Times New Roman" w:ascii="Times New Roman" w:hAnsi="Times New Roman"/>
          <w:szCs w:val="24"/>
        </w:rPr>
        <w:t>, the significance of the living resources of the area to the economy of the coastal State concerned and its other national interests, the provisions of article 69 and 70, the requirements of developing States in the sub region or region in harvesting part of the surplus and the need to minimize economic dislocation in States whose nationals have habitually fished in the zone or which have made substantial efforts in research and identification of stock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4.</w:t>
        <w:tab/>
        <w:t xml:space="preserve">Nationals of other States fishing in the exclusive economic zone shall comply with the conservation measures and with the other terms and conditions established in the laws and regulations of the coastal State. These laws and regulations shall be consistent with this Convention and may relate, </w:t>
      </w:r>
      <w:r>
        <w:rPr>
          <w:rFonts w:cs="Times New Roman" w:ascii="Times New Roman" w:hAnsi="Times New Roman"/>
          <w:b/>
          <w:szCs w:val="24"/>
        </w:rPr>
        <w:t>inter alia</w:t>
      </w:r>
      <w:r>
        <w:rPr>
          <w:rFonts w:cs="Times New Roman" w:ascii="Times New Roman" w:hAnsi="Times New Roman"/>
          <w:szCs w:val="24"/>
        </w:rPr>
        <w:t>, to the follow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900" w:leader="none"/>
          <w:tab w:val="left" w:pos="1440" w:leader="none"/>
          <w:tab w:val="left" w:pos="2160" w:leader="none"/>
        </w:tabs>
        <w:ind w:left="1436" w:hanging="870"/>
        <w:rPr/>
      </w:pPr>
      <w:r>
        <w:rPr/>
        <w:tab/>
        <w:t xml:space="preserve"> (a)</w:t>
        <w:tab/>
        <w:t>licensing of fishermen, fishing vessels and equipment, including payment of fees and other forms or remuneration, which, in the case of developing coastal States, may consist of adequate compensation in the field of financing, equipment and technology relating to the fishing indust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determining the species which may be caught, and fixing quotas of catch, whether in relation to particular stocks or groups of stocks or catch per vessel over a period of time or to the catch by nationals of any State during a specified perio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regulating seasons and areas of fishing, the types, sizes and amount of gear, and the types, sizes and number of fishing vessels that may be us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fixing the age and size of fish and other species that may be caugh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e)</w:t>
        <w:tab/>
        <w:t>specifying information required of fishing vessels, including catch and effort statistics and vessel position repor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f)</w:t>
        <w:tab/>
        <w:t>requiring, under the authorization and control of the coastal State, the conduct of such research, including the sampling of catches, disposition of samples and reporting of associated scientific dat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g)</w:t>
        <w:tab/>
        <w:t>the placing of observers or trainees on board such vessels by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h)</w:t>
        <w:tab/>
        <w:tab/>
        <w:t>the landing of all or any part of the catch by such vessels in the port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529"/>
        <w:jc w:val="both"/>
        <w:rPr>
          <w:rFonts w:ascii="Times New Roman" w:hAnsi="Times New Roman" w:cs="Times New Roman"/>
          <w:szCs w:val="24"/>
        </w:rPr>
      </w:pPr>
      <w:r>
        <w:rPr>
          <w:rFonts w:cs="Times New Roman" w:ascii="Times New Roman" w:hAnsi="Times New Roman"/>
          <w:szCs w:val="24"/>
        </w:rPr>
        <w:t>(i)</w:t>
        <w:tab/>
        <w:tab/>
        <w:t>terms and conditions relating to joint ventures or other co</w:t>
        <w:noBreakHyphen/>
        <w:t>operative arrangemen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j)</w:t>
        <w:tab/>
        <w:t>requirements for the training of personnel and the transfer of fisheries technology, including enhancement of the coastal State's capability of undertaking fisheries researc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k)</w:t>
        <w:tab/>
        <w:t>enforcement procedu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Coastal States shall give due notice of conservation and management laws and regul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 xml:space="preserve">Stocks occurring within the exclusive economic zone of two or more coastal States or both within the exclusive economic zone and in an area beyond and adjacent to it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Where the same stock or stocks of associated species occur within the exclusive economic zone of two or more coastal States, these States shall seek, either directly or through appropriate sub regional or regional organizations, to agree upon the measures necessary to co</w:t>
        <w:noBreakHyphen/>
        <w:t>ordinate and ensure the conservation and development of such stocks without prejudice to the other provisions of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Where the same stock or stocks of associated species occur both within the exclusive economic zone and in an area beyond and adjacent to the zone, the coastal State and the States fishing for such stocks in the adjacent area shall seek, either directly or through appropriate sub regional or regional organizations, to agree upon the measures necessary for the conservation of these stocks in the adjacent ar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Highly migratory spec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and other States whose nationals fish in the region for the highly migratory species listed in Annex I shall co</w:t>
        <w:noBreakHyphen/>
        <w:t>operate directly or through appropriate international organizations with a view to ensuring conservation and promoting the objective of optimum utilization of such species throughout the region, both within and beyond the exclusive economic zone. In regions for which, no appropriate international organization exists, the coastal State and other States whose nationals harvest these species in the region shall co</w:t>
        <w:noBreakHyphen/>
        <w:t>operate to establish such an organization and participate in its work.</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provisions of paragraph 1 apply in addition to the other provisions of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Marine mammal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Nothing in this Part restricts the right of a coastal State or the competence of an international organization, as appropriate, to prohibit, limit or regulate the exploitation of marine mammals more strictly than provided for in this Part. States shall co</w:t>
        <w:noBreakHyphen/>
        <w:t>operate with a view to the conservation of marine mammals and in the case of cetaceans shall in particular work through the appropriate international organizations for their conservation, management and stud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nadromous stock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tates in whose rivers anadromous stocks originate shall have the primary interest in and responsibility for such stock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State of origin of anadromous stocks shall ensure their conservation by the establishment of appropriate regulatory measures for fishing in all waters landward of the outer limits of its exclusive economic zone and for fishing provided for in paragraph 3(b). The State or origin may, after consultations with the other States referred to in paragraphs 3 and 4 fishing these stocks, establish total allowable catches for stocks originating in its riv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t>3.</w:t>
        <w:tab/>
        <w:t>(a)</w:t>
        <w:tab/>
        <w:t>Fisheries for anadromous stocks shall be conducted only in waters landward of the outer limits of exclusive economic zones, except in cases where this provision would result in economic dislocation for a State other than the State of origin. With respect to such fishing beyond the outer limits of the exclusive economic zone, States concerned shall maintain consultations with a view to achieving agreement on terms and conditions of such fishing giving due regard to the conservation requirements and the needs of the State of origin in respect of these stocks.</w:t>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b/>
        <w:t>The State of origin shall co</w:t>
        <w:noBreakHyphen/>
        <w:t>operate in minimizing economic dislocation in such other States fishing these stocks, taking into account the normal catch and the mode of operations of such States, and all the areas in which such fishing has occurr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States referred to in subparagraph (b), participating by agreement with the State of origin in measures to renew anadromous stocks, particularly by expenditures for that purpose, shall be given special consideration by the State of origin in the harvesting of stocks originating in its riv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Enforcement of regulations regarding anadromous stocks beyond the exclusive economic zone shall be by agreement between the State of origin and the other States concerned.</w:t>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In cases where anadromous stocks migrate into or through the waters landward of the outer limits of the exclusive economic zone of a State other than the State of origin, such State shall co</w:t>
        <w:noBreakHyphen/>
        <w:t>operate with the State of origin with regard to the conservation and management of such stock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State of origin of anadromous stocks and other States fishing these stocks shall make arrangements for the implementation of the provisions of this article, where appropriate, through regional organiz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atadromous spec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 coastal State in whose waters catadromous species spend the greater part of their life cycle shall have responsibility for the management of these species and shall ensure the ingress and egress of migrating fis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Harvesting of catadromous species shall be conducted only in waters landward of the outer limits of exclusive economic zones. When conducted in exclusive economic zones, harvesting shall be subject to this article and the other provisions of this Convention concerning fishing in these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In cases where catadromous fish migrate through the exclusive economic zone of another State, whether as juvenile or maturing fish, the management, including harvesting, of such fish shall be regulated by agreement between the State mentioned in paragraph 1 and the other States concerned. Such agreement shall ensure the rational management of the species and take into account the responsibilities of the State mentioned in paragraph 1 for the maintenance of these spec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edentary spec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is Part does not apply to sedentary species as defined in article 77, paragraph 4.</w:t>
      </w:r>
    </w:p>
    <w:p>
      <w:pPr>
        <w:pStyle w:val="Normal"/>
        <w:widowControl/>
        <w:tabs>
          <w:tab w:val="clear" w:pos="720"/>
          <w:tab w:val="left" w:pos="900" w:leader="none"/>
          <w:tab w:val="left" w:pos="1440" w:leader="none"/>
          <w:tab w:val="left" w:pos="216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6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land</w:t>
        <w:noBreakHyphen/>
        <w:t>locked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Land</w:t>
        <w:noBreakHyphen/>
        <w:t>locked States shall have the right to participate, on an equitable basis, in the exploitation of an appropriate part of the surplus of the living resources of the exclusive economic zones of coastal States of the same sub region or region, taking into account the relevant economic and geographical circumstances of all the States concerned and in conformity with the provisions of this article and of articles 61 and 62.</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2.</w:t>
        <w:tab/>
        <w:t xml:space="preserve">The terms and modalities of such participation shall be established by the States concerned through bilateral, sub regional or regional agreements taking into account, </w:t>
      </w:r>
      <w:r>
        <w:rPr>
          <w:rFonts w:cs="Times New Roman" w:ascii="Times New Roman" w:hAnsi="Times New Roman"/>
          <w:b/>
          <w:szCs w:val="24"/>
        </w:rPr>
        <w:t>inter alia</w:t>
      </w:r>
      <w:r>
        <w:rPr>
          <w:rFonts w:cs="Times New Roman" w:ascii="Times New Roman" w:hAnsi="Times New Roman"/>
          <w:szCs w:val="24"/>
        </w:rPr>
        <w: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he need to avoid effects detrimental to fishing communities or fishing industrie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extent to which the land</w:t>
        <w:noBreakHyphen/>
        <w:t>locked State, in accordance with the provisions of this article, is participating or is entitled to participate under existing bilateral, sub regional or regional agreements in the exploitation of living resources of the exclusive economic zones of other coastal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the extent to which other land</w:t>
        <w:noBreakHyphen/>
        <w:t>locked States and geographically disadvantaged States are participating in the exploitation of the living resources of the exclusive economic zone of the coastal State and the consequent need to avoid a particular burden for any single coastal State or a part of 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the nutritional needs of the populations of the respective States.</w:t>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When the harvesting capacity of a coastal State approaches a point which would enable it to harvest the entire allowable catch of the living resources in its exclusive economic zone, the coastal State and other States concerned shall co</w:t>
        <w:noBreakHyphen/>
        <w:t>operate in the establishment of equitable arrangements on a bilateral, sub regional or regional basis to allow for participation of developing land</w:t>
        <w:noBreakHyphen/>
        <w:t>locked States of the same sub region or region in the exploitation of the living resources of the exclusive economic zones of coastal States of the sub region or region, as may be appropriate in the circumstances and on terms satisfactory to all parties. In the implementation of this provision the factors mentioned in paragraph 2 shall also be taken into accou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Developed land</w:t>
        <w:noBreakHyphen/>
        <w:t>locked States shall, under the provisions of this article, be entitled to participate in the exploitation of living resources only in the exclusive economic zones of developed coastal States of the same sub region or region having regard to the extent to which the coastal State, in giving access to other States to the living resources of its exclusive economic zone, has taken into account the need to minimize detrimental effects on fishing communities and economic dislocation in States whose nationals have habitually fished in the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above provisions are without prejudice to arrangements agreed upon in sub regions or regions where the coastal States may grant to land</w:t>
        <w:noBreakHyphen/>
        <w:t>locked States of the same sub region or region equal or preferential rights for the exploitation of the living resources in the exclusive economic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geographically disadvantaged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Geographically disadvantaged States shall have the right to participate, on an equitable basis, in the exploitation of an appropriate part of the surplus of the living resources of the exclusive economic zones of coastal States of the same sub region or region, taking into account the relevant economic and geographical circumstances of all the states concerned and in conformity with the provisions of this article and of articles 61 and 62.</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For the purposes of this Part, "geographically disadvantaged States" means coastal States, including States bordering enclosed or semi</w:t>
        <w:noBreakHyphen/>
        <w:t>enclosed seas, whose geographical situation makes them dependent upon the exploitation of the living resources of the exclusive economic zones of other states in the sub region or region for adequate supplies of fish for the nutritional purposes of their populations or parts thereof, and coastal States which can claim no exclusive economic zones of their ow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3.</w:t>
        <w:tab/>
        <w:t xml:space="preserve">The terms and modalities of such participation shall be established by the States concerned through bilateral, sub regional or regional agreements taking into account, </w:t>
      </w:r>
      <w:r>
        <w:rPr>
          <w:rFonts w:cs="Times New Roman" w:ascii="Times New Roman" w:hAnsi="Times New Roman"/>
          <w:b/>
          <w:szCs w:val="24"/>
        </w:rPr>
        <w:t>inter alia</w:t>
      </w:r>
      <w:r>
        <w:rPr>
          <w:rFonts w:cs="Times New Roman" w:ascii="Times New Roman" w:hAnsi="Times New Roman"/>
          <w:szCs w:val="24"/>
        </w:rPr>
        <w: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he need to avoid effects detrimental to fishing communities or fishing industrie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extent to which the geographically disadvantaged State, in accordance with the provisions of this article, is participating or is entitled to participate under existing bilateral, sub regional or regional agreements in the exploitation of living resources of the exclusive economic zones of other coastal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the extent to which other geographically disadvantaged States and land</w:t>
        <w:noBreakHyphen/>
        <w:t>locked States are participating in the exploitation of the living resources of the exclusive economic zone of the coastal State and the consequent need to avoid a particular burden for any single coastal State or a part of 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d)</w:t>
        <w:tab/>
        <w:t>the nutritional needs of the populations of the respective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When the harvesting capacity of a coastal State approaches a point which would enable it to harvest the entire allowable catch of the living resources in its exclusive economic zone, the coastal State and other States concerned shall co</w:t>
        <w:noBreakHyphen/>
        <w:t>operate in the establishment of equitable arrangements on a bilateral, sub regional or regional basis to allow for participation of developing geographically disadvantaged States of the same sub region or region in the exploitation of the living resources of the exclusive economic zones of coastal States of the sub region or region, as may be appropriate in the circumstances and on terms satisfactory to all parties. In the implementation of this provision the factors mentioned in paragraph 3 shall also be taken into accou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Developed geographically disadvantaged States shall, under the provisions of this article, be entitled to participate in the exploitation of living resources only in the exclusive economic zones of developed coastal States of the same sub region or region having regard to the extent to which the coastal State, in giving access to other States to the living resources of its exclusive economic zone, has taken into account the need to minimize detrimental effects on fishing communities and economic dislocation in States whose nationals have habitually fished in the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The above provisions are without prejudice to arrangements agreed upon in sub regions or regions where the coastal States may grant to geographically disadvantaged States of the same sub region or region equal or preferential rights for the exploitation of the living resources in the exclusive economic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Non</w:t>
        <w:noBreakHyphen/>
        <w:t>applicability of articles 69 and 70</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provisions of articles 69 and 70 do not apply in the case of a coastal State whose economy is overwhelmingly dependent on the exploitation of the living resources of its exclusive economic zo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estrictions on transfer of righ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Rights provided under articles 69 and 70 to exploit living resources shall not be directly or indirectly transferred to third States or their nationals by lease or licence, by establishing joint ventures or in any other manner which has the effect of such transfer unless otherwise agreed by the States concer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foregoing provision does not preclude the States concerned from obtaining technical or financial assistance from third States or international organizations in order to facilitate the exercise of the rights pursuant to articles 69 and 70, provided that it does not have the effect referred to in paragraph 1.</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Enforcement of laws and regulations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may, in the exercise of its sovereign rights to explore, exploit, conserve and manage the living resources in the exclusive economic zone, take such measures, including boarding, inspection, arrest and judicial proceedings, as may be necessary to ensure compliance with the laws and regulations adopted by it in conformity with this Conven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rrested vessels and their crews shall be promptly released upon the posting of reasonable bond or other securit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Coastal State penalties for violations of fisheries laws and regulations in the exclusive economic zone may not include imprisonment, in the absence of agreements to the contrary by the States concerned, or any other form of corporal punishme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In cases of arrest or detention of foreign vessels the coastal State shall promptly notify the flag State, through appropriate channels, of the action taken and of any penalties subsequently impos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elimitation of the exclusive economic zones between States with opposite or adjacent coas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delimitation of the exclusive economic zone between States with opposite or adjacent coasts shall be effected by agreement on the basis of international law, as referred in Article 38 of the Statute of the International Court of Justice, in order to achieve an equitable solu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f no agreement can be reached within a reasonable period of time, the States concerned shall resort to the procedures provided for in Part XV.</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Pending agreement as provided for in paragraph 1, the States concerned, in a spirit of understanding and co</w:t>
        <w:noBreakHyphen/>
        <w:t>operation, shall make every effort to enter into provisional arrangements of a practical nature and, during this transitional period, not to jeopardize or hamper the reaching of the final agreement. Such arrangements shall be without prejudice to the final delimi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Where there is an agreement in force between the States concerned, questions relating to the delimitation of the exclusive economic zone shall be determined in accordance with the provisions of that agreement.</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harts and lists of geographical co</w:t>
        <w:noBreakHyphen/>
        <w:t>ordin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ubject to this Part, the outer limit lines of the exclusive economic zone and the lines of delimitation drawn in accordance with article 74 shall be shown on charts of a scale or scales adequate for ascertaining their position. Where appropriate, lists of geographical co</w:t>
        <w:noBreakHyphen/>
        <w:t>ordinates of points, specifying the geodetic datum, may be substituted for such outer limit lines or lines of delimi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give due publicity to such charts or lists of geographical co</w:t>
        <w:noBreakHyphen/>
        <w:t>ordinates and shall deposit a copy of each such chart or list with the Secretary</w:t>
        <w:noBreakHyphen/>
        <w:t>General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__________</w:t>
      </w:r>
      <w:r>
        <w:br w:type="page"/>
      </w:r>
    </w:p>
    <w:p>
      <w:pPr>
        <w:pStyle w:val="Heading1"/>
        <w:tabs>
          <w:tab w:val="clear" w:pos="720"/>
          <w:tab w:val="left" w:pos="900" w:leader="none"/>
          <w:tab w:val="left" w:pos="1440" w:leader="none"/>
          <w:tab w:val="left" w:pos="2160" w:leader="none"/>
        </w:tabs>
        <w:rPr/>
      </w:pPr>
      <w:r>
        <w:rPr/>
        <w:t>PART V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ONTINENTAL SHELF</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efinition of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ntinental shelf of a coastal State comprises the sea</w:t>
        <w:noBreakHyphen/>
        <w:t>bed and subsoil of the submarine areas that extend beyond its territorial sea throughout the natural prolongation of its land territory to the outer edge of the continental margin, or to a distance of 200 nautical miles from the baselines from which the breadth of the territorial sea is measured where the outer edge of the continental margin does not extent up to that distan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ntinental shelf of a coastal State shall not extend beyond the limits provided for in paragraphs 4 to 6.</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continental margin comprises the submerged prolongation of the land mass of the coastal State, and consists of the sea</w:t>
        <w:noBreakHyphen/>
        <w:t>bed and subsoil of the shelf, the slope and the rise. It does not include the deep ocean floor with its oceanic ridges or the subsoil thereo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t>4.</w:t>
        <w:tab/>
        <w:t>(a)</w:t>
        <w:tab/>
        <w:t>For the purposes of this Convention, the coastal State shall establish the outer edge of the continental margin wherever the margin extends beyond 200 nautical miles from the baselines from which the breadth of the territorial sea is measured, by eithe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160" w:hanging="1253"/>
        <w:jc w:val="both"/>
        <w:rPr>
          <w:rFonts w:ascii="Times New Roman" w:hAnsi="Times New Roman" w:cs="Times New Roman"/>
          <w:szCs w:val="24"/>
        </w:rPr>
      </w:pPr>
      <w:r>
        <w:rPr>
          <w:rFonts w:cs="Times New Roman" w:ascii="Times New Roman" w:hAnsi="Times New Roman"/>
          <w:szCs w:val="24"/>
        </w:rPr>
        <w:tab/>
        <w:t>(i)</w:t>
        <w:tab/>
        <w:t>a line delineated in accordance with paragraph 7 by reference to the outermost fixed points at each of which the thickness of sedimentary rocks is at least 1 per cent of the shortest distance from such point to the foot of the continental slope;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160" w:hanging="1253"/>
        <w:jc w:val="both"/>
        <w:rPr>
          <w:rFonts w:ascii="Times New Roman" w:hAnsi="Times New Roman" w:cs="Times New Roman"/>
          <w:szCs w:val="24"/>
        </w:rPr>
      </w:pPr>
      <w:r>
        <w:rPr>
          <w:rFonts w:cs="Times New Roman" w:ascii="Times New Roman" w:hAnsi="Times New Roman"/>
          <w:szCs w:val="24"/>
        </w:rPr>
        <w:tab/>
        <w:t>(ii)</w:t>
        <w:tab/>
        <w:t>a line delineated in accordance with paragraph 7 by reference to fixed points not more than 60 nautical miles from the foot of the continental slop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870"/>
        <w:jc w:val="both"/>
        <w:rPr>
          <w:rFonts w:ascii="Times New Roman" w:hAnsi="Times New Roman" w:cs="Times New Roman"/>
          <w:szCs w:val="24"/>
        </w:rPr>
      </w:pPr>
      <w:r>
        <w:rPr>
          <w:rFonts w:cs="Times New Roman" w:ascii="Times New Roman" w:hAnsi="Times New Roman"/>
          <w:szCs w:val="24"/>
        </w:rPr>
        <w:tab/>
        <w:t>(b)</w:t>
        <w:tab/>
        <w:t>In the absence of evidence to the contrary, the foot of the continental slope shall be determined as the point of maximum change in the gradient as its bas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fixed points comprising the line of the outer limits of the continental shelf on the sea</w:t>
        <w:noBreakHyphen/>
        <w:t>bed, drawn in accordance with paragraph 4 (a)(i) and (ii), either shall not exceed 350 nautical miles from the baselines from which the breadth of the territorial sea is measured or shall not exceed 100 nautical miles from the 2,500 metre isobath, which is a line connecting the depth of 2,500 met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Notwithstanding the provisions of paragraph 5, on submarine ridges, the outer limit of the continental shelf shall not exceed 350 nautical miles from the baselines from which the breadth of the territorial sea is measured. This paragraph does not apply to submarine elevations that are natural components of the continental margin, such as its plateaux, rises, caps, banks and spu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The coastal State shall delineate the outer limits of its continental shelf, where that shelf extends beyond 200 nautical miles from the baselines from which the breadth of the territorial sea is measured, by straight lines not exceeding 60 nautical miles in length, connecting fixed points, defined by co</w:t>
        <w:noBreakHyphen/>
        <w:t>ordinates of latitude and longitud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8.</w:t>
        <w:tab/>
        <w:t>Information on the limits of the continental shelf beyond 200 nautical miles from the baselines from which the breadth of the territorial sea is measured shall be submitted by the coastal State to the Commission on the Limits of the Continental Shelf set up under Annex II on the basis of equitable geographical representation. The Commission shall make recommendations to coastal States on matters related to the establishment of the outer limits of their continental shelf. The limits of the shelf established by a coastal State on the basis of these recommendations shall be final and bind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9.</w:t>
        <w:tab/>
        <w:t>The coastal State shall deposit with the Secretary</w:t>
        <w:noBreakHyphen/>
        <w:t>General of the United Nations charts and relevant information, including geodetic data, permanently describing the outer limits of its continental shelf. The Secretary</w:t>
        <w:noBreakHyphen/>
        <w:t>General shall give due publicity theret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0.</w:t>
        <w:tab/>
        <w:t>The provisions of this article are without prejudice to the question of delimitation of the continental shelf between States with opposite or adjacent coas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s of the coastal State over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exercises over the continental shelf sovereign rights for the purpose of exploring it and exploiting its natural resour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rights referred to in paragraph 1 are exclusive in the sense that if the coastal State does not explore the continental shelf or exploit its natural resources, no one may undertake these activities without the express consent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rights of the coastal State over the continental shelf do not depend on occupation, effective or notional, or on any express proclam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The natural resources referred to in this Part consist of the mineral and other non</w:t>
        <w:noBreakHyphen/>
        <w:t>living resources of the sea</w:t>
        <w:noBreakHyphen/>
        <w:t>bed and subsoil together with living organisms belonging to sedentary species, that is to say, organisms which, at the harvestable stage, either are immobile on or under the sea</w:t>
        <w:noBreakHyphen/>
        <w:t>bed or are unable to move except in constant physical contact with the sea</w:t>
        <w:noBreakHyphen/>
        <w:t>bed or the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Legal status of the superjacent waters and air space and the rights and freedoms of other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rights of the coastal State over the continental shelf do not affect the legal status of the superjacent waters or of the air space above those wat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 xml:space="preserve">The exercise of the rights of the coastal State over the continental shelf must not infringe or result in any unjustifiable interference with navigation and other rights and freedoms of other States as provided for in this Convention.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7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ubmarine cables and pipelines on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ll States are entitled to lay submarine cables and pipelines on the continental shelf, in accordance with the provisions of this articl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Subject to its right to take reasonable measures for the exploration of the continental shelf, the exploitation of its natural resources and the prevention, reduction and control of pollution from pipelines, the coastal State may not impede the laying or maintenance of such cables or pip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delineation of the course for the laying of such pipelines on the continental shelf is subject to the consent of the coastal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 xml:space="preserve">Nothing in this Part affects the right of the coastal State to establish conditions for cables or pipelines entering its territory or territorial sea, or its jurisdiction over cables and pipelines constructed or used in connection with the exploration of its continental shelf or exploitation of its resources or the operations of artificial islands, installations and structures under its jurisdiction.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When laying submarine cables or pipelines, States shall have due regard to cables or pipelines already in position. In particular, possibilities of repairing existing cables or pipelines shall not be prejudic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rtificial islands, installations and structures on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 xml:space="preserve">Article 60 applies </w:t>
      </w:r>
      <w:r>
        <w:rPr>
          <w:rFonts w:cs="Times New Roman" w:ascii="Times New Roman" w:hAnsi="Times New Roman"/>
          <w:b/>
          <w:szCs w:val="24"/>
        </w:rPr>
        <w:t>mutatis mutandis</w:t>
      </w:r>
      <w:r>
        <w:rPr>
          <w:rFonts w:cs="Times New Roman" w:ascii="Times New Roman" w:hAnsi="Times New Roman"/>
          <w:szCs w:val="24"/>
        </w:rPr>
        <w:t xml:space="preserve"> to artificial islands, installations and structures on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rilling on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coastal State shall have the exclusive right to authorize and regulate drilling on the continental shelf for all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Payments and contributions with respect to the exploitation of the continental shelf beyond 200 nautical mil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astal State shall make payments or contributions in kind in respect of the exploitation of the non</w:t>
        <w:noBreakHyphen/>
        <w:t>living resources of the continental shelf beyond 200 nautical miles from the baselines from which the breadth of the territorial sea is measur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payments and contributions shall be made annually with respect to all production at a site after the first five years of production at that site. For the sixth year, the rate of payment or contribution shall be 1 per cent of the value or volume of production at the site. The rate shall increase by 1 per cent for each subsequent year until the twelfth year and shall remain at 7 per cent thereafter. Production does not include resources used in connection with exploi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A developing State which is a net importer of a mineral resource produced from its continental shelf is exempt from making such payments or contributions in respect of that mineral resour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The payments or contributions shall be made through the Authority, which shall distribute them to States parties to this Convention, on the basis of equitable sharing criteria, taking into account the interests and needs of developing States, particularly the least developed and the land</w:t>
        <w:noBreakHyphen/>
        <w:t>locked among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elimitation of the continental shelf between States with opposite or adjacent coas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delimitation of the continental shelf between States with opposite or adjacent coasts shall be effected by agreement on the basis of international law, as referred to in Article 38 of the Statute of the International Court of Justice, in order to achieve an equitable solu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f no agreement can be reached within a reasonable period of time, the States concerned shall resort to the procedures provided for in Part XV.</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Pending agreement as provided for in paragraph 1, the States concerned, in a spirit of understanding and co</w:t>
        <w:noBreakHyphen/>
        <w:t>operation, shall make every effort to enter into provisional arrangements of a practical nature and, during this transitional period, not to jeopardize or hamper the reaching of the final agreement. Such arrangements shall be without prejudice to the final delimi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Where there is an agreement in force between the States concerned, questions relating to the delimitation of the continental shelf shall be determined in accordance with the provisions of that agreeme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harts and lists of geographical co</w:t>
        <w:noBreakHyphen/>
        <w:t>ordin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ubject to this Part, the outer limit lines of the continental shelf and the lines of delimitation drawn in accordance with article 83 shall be shown on charts of a scale or scales adequate for ascertaining their position. Where appropriate, lists of geographical co</w:t>
        <w:noBreakHyphen/>
        <w:t>ordinates of points, specifying the geodetic datum, may be substituted for such outer limit lines or lines of delimit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astal State shall give due publicity to such charts or lists of geographical co</w:t>
        <w:noBreakHyphen/>
        <w:t>ordinates and shall deposit a copy of each such chart or list with the Secretary</w:t>
        <w:noBreakHyphen/>
        <w:t>General of the United Nations and, in the case of those showing the outer limit lines of the continental shelf, with the Secretary</w:t>
        <w:noBreakHyphen/>
        <w:t>General of the Authorit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Tunnell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is Part does not prejudice the right of the coastal State to exploit the subsoil by means of tunnelling, irrespective of the depth of water above the subsoi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PART VI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HIGH SEA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1. GENERAL PROVISION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pplication of the provisions of this Par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provisions of this Part apply to all parts of the sea that are not included in the exclusive economic zone, in the territorial sea or in the internal waters of a State, or in the archipelagic waters of an archipelagic State. This article does not entail any abridgement of the freedoms enjoyed by all States in the exclusive economic zone in accordance with article 58.</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Freedom of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1.</w:t>
        <w:tab/>
        <w:t>The high seas are open to all States, whether coastal or land</w:t>
        <w:noBreakHyphen/>
        <w:t xml:space="preserve">locked. Freedom of the high seas is exercised under the conditions laid down by this Convention and by other rules of international law. It comprises, </w:t>
      </w:r>
      <w:r>
        <w:rPr>
          <w:rFonts w:cs="Times New Roman" w:ascii="Times New Roman" w:hAnsi="Times New Roman"/>
          <w:b/>
          <w:szCs w:val="24"/>
        </w:rPr>
        <w:t>inter alia</w:t>
      </w:r>
      <w:r>
        <w:rPr>
          <w:rFonts w:cs="Times New Roman" w:ascii="Times New Roman" w:hAnsi="Times New Roman"/>
          <w:szCs w:val="24"/>
        </w:rPr>
        <w:t>, both for coastal and land</w:t>
        <w:noBreakHyphen/>
        <w:t>locked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a)</w:t>
        <w:tab/>
        <w:t>freedom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tabs>
          <w:tab w:val="clear" w:pos="720"/>
          <w:tab w:val="left" w:pos="900" w:leader="none"/>
          <w:tab w:val="left" w:pos="1440" w:leader="none"/>
          <w:tab w:val="left" w:pos="2160" w:leader="none"/>
        </w:tabs>
        <w:ind w:left="1260" w:hanging="360"/>
        <w:jc w:val="both"/>
        <w:rPr>
          <w:rFonts w:ascii="Times New Roman" w:hAnsi="Times New Roman" w:cs="Times New Roman"/>
          <w:szCs w:val="24"/>
        </w:rPr>
      </w:pPr>
      <w:r>
        <w:rPr>
          <w:rFonts w:cs="Times New Roman" w:ascii="Times New Roman" w:hAnsi="Times New Roman"/>
          <w:szCs w:val="24"/>
        </w:rPr>
        <w:t>freedom of over fligh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tabs>
          <w:tab w:val="clear" w:pos="720"/>
          <w:tab w:val="left" w:pos="900" w:leader="none"/>
          <w:tab w:val="left" w:pos="1440" w:leader="none"/>
          <w:tab w:val="left" w:pos="2160" w:leader="none"/>
        </w:tabs>
        <w:ind w:left="1260" w:hanging="360"/>
        <w:jc w:val="both"/>
        <w:rPr>
          <w:rFonts w:ascii="Times New Roman" w:hAnsi="Times New Roman" w:cs="Times New Roman"/>
          <w:szCs w:val="24"/>
        </w:rPr>
      </w:pPr>
      <w:r>
        <w:rPr>
          <w:rFonts w:cs="Times New Roman" w:ascii="Times New Roman" w:hAnsi="Times New Roman"/>
          <w:szCs w:val="24"/>
        </w:rPr>
        <w:t>freedom to lay submarine cables and pipelines, subject to Part VI;</w:t>
      </w:r>
    </w:p>
    <w:p>
      <w:pPr>
        <w:pStyle w:val="Normal"/>
        <w:widowControl/>
        <w:tabs>
          <w:tab w:val="clear" w:pos="720"/>
          <w:tab w:val="left" w:pos="900" w:leader="none"/>
          <w:tab w:val="left" w:pos="1440" w:leader="none"/>
          <w:tab w:val="left" w:pos="2160" w:leader="none"/>
        </w:tabs>
        <w:ind w:left="566"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ab/>
        <w:t>freedom to construct artificial islands and other installations permitted under international law, subject to Part VI;</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e)</w:t>
        <w:tab/>
        <w:t>freedom of fishing, subject to the conditions laid down in section 2;</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f)</w:t>
        <w:tab/>
        <w:t>freedom of scientific research, subject to Parts VI and XIII.</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se freedoms shall be exercised by all States with due regard for the interests of other States in their exercise of the freedom of the high seas, and also with due regard for the rights under this Convention with respect to activities in the Ar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eservation of the high seas for peaceful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high seas shall be reserved for peaceful purpos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8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Invalidity of claims of sovereignty over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No State may validly purport to subject any part of the high seas to its sovereignty.</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very State, whether coastal or land</w:t>
        <w:noBreakHyphen/>
        <w:t>locked, has the right to sail ships flying its flag on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Nationality of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Every State shall fix the conditions for the grant of its nationality to ships, for the registration of ships in its territory, and for the right to fly its flag. Ships have the nationality of the State whose flag they are entitled to fly. There must exist a genuine link between the State and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Every State shall issue to ships to which it has granted the right to fly its flag documents to that effec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tatus of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Ships shall sail under the flag of one State only and, save in exceptional cases expressly provided for in international treaties or in this Convention, shall be subject to its exclusive jurisdiction on the high seas. A ship may not change its flag during a voyage or while in a port of call, save in the case of a real transfer of ownership or change of regist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 ship which sails under the flags of two or more States, using them according to convenience, may not claim any of the nationalities in question with respect to any other State, and may be assimilated to a ship without nationalit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hips flying the flag of the United Nations, its specialized agenci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nd the International Atomic Energy Agen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preceding articles do not prejudice the question of ships employed on the official service of the United Nations, its specialized agencies or the International Atomic Energy Agency, flying the flag of the organiz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uties of the flag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Every State shall effectively exercise its jurisdiction and control in administrative, technical and social matters over ships flying its fla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particular every State sh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maintain a register of ships containing the names and particulars of ships flying its flag, except those which are excluded from generally accepted international regulations on account of their small size; 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ssume jurisdiction under its internal law over each ship flying its flag and its master, officers and crew in respect of administrative, technical and social matters concerning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3.</w:t>
        <w:tab/>
        <w:t xml:space="preserve">Every State shall take such measures for ships flying its flag as are necessary to ensure safety at sea with regard, </w:t>
      </w:r>
      <w:r>
        <w:rPr>
          <w:rFonts w:cs="Times New Roman" w:ascii="Times New Roman" w:hAnsi="Times New Roman"/>
          <w:b/>
          <w:szCs w:val="24"/>
        </w:rPr>
        <w:t>inter alia</w:t>
      </w:r>
      <w:r>
        <w:rPr>
          <w:rFonts w:cs="Times New Roman" w:ascii="Times New Roman" w:hAnsi="Times New Roman"/>
          <w:szCs w:val="24"/>
        </w:rPr>
        <w:t>, t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the construction, equipment and seaworthiness of ship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manning of ships, labour conditions and the training of crews, taking into account the applicable international instrumen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the use of signals, the maintenance of communications and the prevention of collis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Such measures shall include those necessary to ensur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hat each ship, before registration and thereafter at appropriate intervals, is surveyed by a qualified surveyor of ships, and has on board such charts, nautical publications and navigational equipment and instruments as are appropriate for the safe navigation of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at each ship is in the charge of a master and officers who possess appropriate qualifications, in particular in seamanship, navigation, communications and marine engineering, and that the crew is appropriate in qualification and numbers for the type, size, machinery and equipment of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that the master, officers and, to the extent appropriate, the crew are fully conversant with and required to observe the applicable international regulations concerning the safety of life at sea, the prevention of collisions, the prevention, reduction and control of marine pollution, and the maintenance of communications by radi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In taking the measures called for in paragraphs 3 and 4 each State is required to conform to generally accepted international regulations, procedures and practices and to take any steps which may be necessary to secure their observan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A State which has clear grounds to believe that proper jurisdiction and control with respect to a ship have not been exercised may report the facts to the flag State. Upon receiving such a report, the flag State shall investigate the matter and, if appropriate, take any action necessary to remedy the situ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Each State shall cause an inquiry to be held by or before a suitably qualified person or persons into every marine casualty or incident of navigation on the high seas involving a ship flying its flag and causing loss of life or serious injury to nationals of another State or serious damage to ships or installations of another State or to the marine environment. The flag State and the other State shall co</w:t>
        <w:noBreakHyphen/>
        <w:t>operate in the conduct of any inquiry held by that other State into any such marine casualty or incident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Immunity of warships on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arships on the high seas have complete immunity from the jurisdiction of any State other than the flag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Immunity of ships used only on government non</w:t>
        <w:noBreakHyphen/>
        <w:t>commercial servi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Ships owned or operated by a State and used only on government non</w:t>
        <w:noBreakHyphen/>
        <w:t>commercial service shall, on the high seas, have complete immunity from the jurisdiction of any State other than the flag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Penal jurisdiction in matters of collision or any other incident of navig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the event of a collision or any other incident of navigation concerning a ship on the high seas, involving the penal or disciplinary responsibility of the master or of any other person in the service of the ship, no penal or disciplinary proceedings may be instituted against such person except before the judicial or administrative authorities either of the flag State or of the State of which such person is a nationa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disciplinary matters, the State which has issued a master's certificate or a certificate of competence or licence shall alone be competent, after due legal process, to pronounce the withdrawal of such certificates, even if the holder is not a national of the State which issued the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No arrest or detention of the ship, even as a measure of investigation, shall be ordered by any authorities other than those of the flag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uty to render assistan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Every State shall require the master of a ship flying its flag, in so far as he can do so without serious danger to the ship, the crew or the passenge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to render assistance to any person found at sea in danger of being los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o proceed with all possible speed to the rescue of persons in distress, if informed of their need of assistance, in so far as such action may reasonably be expected of him;</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after a collision, to render assistance to the other ship, its crew and its passengers and, where possible, to inform the other ship of the name of his own ship, its port of registry and the nearest port at which it will c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Every coastal State shall promote the establishment, operation and maintenance of an adequate and effective search and rescue service regarding safety on and over the sea and, where circumstances so require, by way of mutual regional arrangements co</w:t>
        <w:noBreakHyphen/>
        <w:t>operate with neighbouring States for this purpos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9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Prohibition of the transport of slav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 xml:space="preserve">Every State shall take effective measures to prevent and punish the transport of slaves in ships authorized to fly its flag and to prevent the unlawful use of its flag for that purpose. Any slave taking refuge on board any ship, whatever its flag, shall </w:t>
      </w:r>
      <w:r>
        <w:rPr>
          <w:rFonts w:cs="Times New Roman" w:ascii="Times New Roman" w:hAnsi="Times New Roman"/>
          <w:b/>
          <w:szCs w:val="24"/>
        </w:rPr>
        <w:t>ipso facto</w:t>
      </w:r>
      <w:r>
        <w:rPr>
          <w:rFonts w:cs="Times New Roman" w:ascii="Times New Roman" w:hAnsi="Times New Roman"/>
          <w:szCs w:val="24"/>
        </w:rPr>
        <w:t xml:space="preserve"> be fre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uty to co</w:t>
        <w:noBreakHyphen/>
        <w:t>operate in the repression of pira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ll States shall co</w:t>
        <w:noBreakHyphen/>
        <w:t>operate to the fullest possible extent in the repression of piracy on the high seas or in any other place outside the jurisdiction of any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efinition of pira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Piracy consists of any of the following ac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40" w:hanging="727"/>
        <w:jc w:val="both"/>
        <w:rPr>
          <w:rFonts w:ascii="Times New Roman" w:hAnsi="Times New Roman" w:cs="Times New Roman"/>
          <w:szCs w:val="24"/>
        </w:rPr>
      </w:pPr>
      <w:r>
        <w:rPr>
          <w:rFonts w:cs="Times New Roman" w:ascii="Times New Roman" w:hAnsi="Times New Roman"/>
          <w:szCs w:val="24"/>
        </w:rPr>
        <w:tab/>
        <w:t>(a)</w:t>
        <w:tab/>
        <w:t>any illegal acts of violence or detention, or any act of depredation committed for private ends by the crew or the passengers of a private ship or a private aircraft, and direct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160" w:hanging="1253"/>
        <w:jc w:val="both"/>
        <w:rPr>
          <w:rFonts w:ascii="Times New Roman" w:hAnsi="Times New Roman" w:cs="Times New Roman"/>
          <w:szCs w:val="24"/>
        </w:rPr>
      </w:pPr>
      <w:r>
        <w:rPr>
          <w:rFonts w:cs="Times New Roman" w:ascii="Times New Roman" w:hAnsi="Times New Roman"/>
          <w:szCs w:val="24"/>
        </w:rPr>
        <w:tab/>
        <w:t>(i)</w:t>
        <w:tab/>
        <w:t>on the high seas, against another ship or aircraft, or against persons or property on board such ship or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2160" w:hanging="1253"/>
        <w:jc w:val="both"/>
        <w:rPr>
          <w:rFonts w:ascii="Times New Roman" w:hAnsi="Times New Roman" w:cs="Times New Roman"/>
          <w:szCs w:val="24"/>
        </w:rPr>
      </w:pPr>
      <w:r>
        <w:rPr>
          <w:rFonts w:cs="Times New Roman" w:ascii="Times New Roman" w:hAnsi="Times New Roman"/>
          <w:szCs w:val="24"/>
        </w:rPr>
        <w:tab/>
        <w:t>(ii)</w:t>
        <w:tab/>
        <w:t>against a ship, aircraft, persons or property in a place outside the jurisdiction of any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any act of voluntary participation in the operation of a ship, or an aircraft with knowledge of facts making it a pirate ship or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any act of inciting or of intentionally facilitating an act described in sub</w:t>
        <w:noBreakHyphen/>
        <w:t>paragraph (a) or (b).</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Piracy by a warship, government ship or government aircraft whose crew has mutini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acts of piracy, as defined in article 101, committed by a warship, government ship or government aircraft whose crew has mutinied and taken control of the ship or aircraft are assimilated to acts committed by a private ship or aircraft.</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efinition of a pirate ship or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A ship or aircraft is considered a pirate ship or aircraft if it is intended by the persons in dominant control to be used for the purpose of committing one of the acts referred to in article 101. The same applies if the ship or aircraft has been used to commit any such act, so long as it remains under the control of the persons guilty of that act. </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etention or loss of the nationality of a pirate ship or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 ship or aircraft may retain its nationality although it has become a pirate ship or aircraft. The retention or loss of nationality is determined by the law of the State from which such nationality was deriv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eizure of a pirate ship or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On the high seas, or in any other place outside the jurisdiction of any State, every State may seize a pirate ship or aircraft, or a ship or aircraft taken by piracy and under the control of pirates, and arrest the persons and seize the property on board. The courts of the State which carried out the seizure may decide upon the penalties to be imposed, and may also determine the action to be taken with regard to the ships, aircraft or property, subject to the rights of third parties acting in good faith.</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Liability for seizure without adequate groun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here the seizure of a ship or aircraft on suspicion of piracy has been effected without adequate grounds, the State making the seizure shall be liable to the State the nationality of which is possessed by the ship or aircraft for any loss or damage caused by the seizur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Ships and aircraft which are entitled to seize on account of pira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 seizure on account of piracy may be carried out only by warships or military aircraft, or other ships or aircraft clearly marked and identifiable as being on government service and authorized to that effec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Illicit traffic in narcotic drugs or psychotropic substan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ll States shall co</w:t>
        <w:noBreakHyphen/>
        <w:t>operate in the suppression of illicit traffic in narcotic drugs and psychotropic substances engaged in by ships on the high seas contrary to international conven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ny State which has reasonable grounds for believing that a ship flying its flag is engaged in illicit traffic in narcotic drugs or psychotropic substances may request the co</w:t>
        <w:noBreakHyphen/>
        <w:t>operation of other States to suppress such traffic.</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0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Unauthorized broadcasting from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ll States shall co</w:t>
        <w:noBreakHyphen/>
        <w:t>operate in the suppression of unauthorized broadcasting from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For the purposes of this Convention, "unauthorized broadcasting" means the transmission of sound radio or television broadcasts from a ship or installation on the high seas intended for reception by the general public contrary to international regulations, but excluding the transmission of distress call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Any person engaged in unauthorized broadcasting may be prosecuted before the court o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a)</w:t>
        <w:tab/>
        <w:t>the flag State of the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b)</w:t>
        <w:tab/>
        <w:t>the State of registry of the install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c)</w:t>
        <w:tab/>
        <w:t>the State of which the person is a nationa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d)</w:t>
        <w:tab/>
        <w:t>any State where the transmissions can be received;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e)</w:t>
        <w:tab/>
        <w:t>any State where authorized radio communication is suffering interferen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On the high seas, a State having jurisdiction in accordance with paragraph 3 may, in conformity with article 110, arrest any person or ship engaged in unauthorized broadcasting and seize the broadcasting apparatu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vis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Except where acts of interference derive from powers conferred by treaty, a warship which encounters on the high seas a foreign ship, other than a ship entitled to complete immunity in accordance with articles 95 and 96, is not justified in boarding it unless there is reasonable ground for suspecting tha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a)</w:t>
        <w:tab/>
        <w:t>the ship is engaged in pirac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b)</w:t>
        <w:tab/>
        <w:t>the ship is engaged in the slave trad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900" w:leader="none"/>
          <w:tab w:val="left" w:pos="1440" w:leader="none"/>
          <w:tab w:val="left" w:pos="2160" w:leader="none"/>
        </w:tabs>
        <w:rPr/>
      </w:pPr>
      <w:r>
        <w:rPr/>
        <w:tab/>
        <w:t>(c)</w:t>
        <w:tab/>
        <w:t>the ship is engaged in unauthorized broadcasting and the flag State of the warship has jurisdiction under article 109;</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tab/>
        <w:t>(d)</w:t>
        <w:tab/>
        <w:t>the ship is without nationality; or</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900" w:leader="none"/>
          <w:tab w:val="left" w:pos="1440" w:leader="none"/>
          <w:tab w:val="left" w:pos="2160" w:leader="none"/>
        </w:tabs>
        <w:rPr/>
      </w:pPr>
      <w:r>
        <w:rPr/>
        <w:tab/>
        <w:t>(e)</w:t>
        <w:tab/>
        <w:t>through flying a foreign flag or refusing to show its flag, the ship is, in reality, of the same nationality as the war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In the cases provided for in paragraph 1, the warship may proceed to verify the ship's right to fly its flag. To this end, it may send a boat under the command of an officer to the suspected ship. If suspicion remains after the documents have been checked, it may proceed to a further examination on board the ship, which must be carried out with all possible consider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If the suspicions prove to be unfounded, and provided that the ship boarded has not committed any act justifying them, it shall be compensated for any loss or damage that may have been sustai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4.</w:t>
        <w:tab/>
        <w:t xml:space="preserve">These provisions apply </w:t>
      </w:r>
      <w:r>
        <w:rPr>
          <w:rFonts w:cs="Times New Roman" w:ascii="Times New Roman" w:hAnsi="Times New Roman"/>
          <w:b/>
          <w:szCs w:val="24"/>
        </w:rPr>
        <w:t>mutatis mutandis</w:t>
      </w:r>
      <w:r>
        <w:rPr>
          <w:rFonts w:cs="Times New Roman" w:ascii="Times New Roman" w:hAnsi="Times New Roman"/>
          <w:szCs w:val="24"/>
        </w:rPr>
        <w:t xml:space="preserve"> to military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se provisions also apply to any other duly authorized ships or aircraft clearly marked and identifiable as being on government servi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of hot pursui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hot pursuit of a foreign ship may be undertaken when the competent authorities of the coastal State have good reason to believe that the ship has violated the laws and regulations of that State. Such pursuit must be commenced when the foreign ship or one of its boats is within the internal waters, the archipelagic waters, the territorial sea or the contiguous zone of the pursuing State, and may only be continued outside the territorial sea or the contiguous zone if the pursuit has not been interrupted. It is not necessary that, at the time when the foreign ship within the territorial sea or the contiguous zone receives the order to stop, the ship giving the order should likewise be within the territorial sea or the contiguous zone. If the foreign ship is within a contiguous zone, as defined in article 33, the pursuit may only be undertaken if there has been a violation of the rights for the protection of which the zone was establish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pPr>
      <w:r>
        <w:rPr>
          <w:rFonts w:cs="Times New Roman" w:ascii="Times New Roman" w:hAnsi="Times New Roman"/>
          <w:szCs w:val="24"/>
        </w:rPr>
        <w:t>2.</w:t>
        <w:tab/>
        <w:t xml:space="preserve">The right of hot pursuit shall apply </w:t>
      </w:r>
      <w:r>
        <w:rPr>
          <w:rFonts w:cs="Times New Roman" w:ascii="Times New Roman" w:hAnsi="Times New Roman"/>
          <w:b/>
          <w:szCs w:val="24"/>
        </w:rPr>
        <w:t>mutatis mutandis</w:t>
      </w:r>
      <w:r>
        <w:rPr>
          <w:rFonts w:cs="Times New Roman" w:ascii="Times New Roman" w:hAnsi="Times New Roman"/>
          <w:szCs w:val="24"/>
        </w:rPr>
        <w:t xml:space="preserve"> to violations in the exclusive economic zone or on the continental shelf, including safety zones around continental shelf installations, of the laws and regulations of the coastal State applicable in accordance with this Convention to the exclusive economic zone or the continental shelf, including such safety zo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right of hot pursuit ceases as soon as the ship pursued enters the territorial sea of its own State or of a third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Hot pursuit is not deemed to have begun unless the pursuing ship has satisfied itself by such practicable means as may be available that the ship pursued or one of its boats or other craft working as a team and using the ship pursued as a mother ship is within the limits of the territorial sea, or, as the case may be, within the contiguous zone or the exclusive economic zone or above the continental shelf. The pursuit may only be commenced after a visual or auditory signal to stop has been given at a distance which enables it to be seen or heard by the foreign ship.</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right of hot pursuit may be exercised only by warships or military aircraft, or other ships or aircraft clearly marked and identifiable as being on government service and authorized to that effec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6.</w:t>
        <w:tab/>
        <w:t>Where hot pursuit is effected by an aircraf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pPr>
      <w:r>
        <w:rPr>
          <w:rFonts w:cs="Times New Roman" w:ascii="Times New Roman" w:hAnsi="Times New Roman"/>
          <w:szCs w:val="24"/>
        </w:rPr>
        <w:tab/>
        <w:t>(a)</w:t>
        <w:tab/>
        <w:t xml:space="preserve">the provisions of paragraphs 1 to 4 shall apply </w:t>
      </w:r>
      <w:r>
        <w:rPr>
          <w:rFonts w:cs="Times New Roman" w:ascii="Times New Roman" w:hAnsi="Times New Roman"/>
          <w:b/>
          <w:szCs w:val="24"/>
        </w:rPr>
        <w:t>mutatis mutandis</w:t>
      </w:r>
      <w:r>
        <w:rPr>
          <w:rFonts w:cs="Times New Roman" w:ascii="Times New Roman" w:hAnsi="Times New Roman"/>
          <w:szCs w:val="24"/>
        </w:rPr>
        <w: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he aircraft giving the order to stop must itself actively pursue the ship until a ship or another aircraft of the coastal State, summoned by the aircraft, arrives to take over the pursuit, unless the aircraft is itself able to arrest the ship. It does not suffice to justify an arrest outside the territorial sea that the ship was merely sighted by the aircraft as an offender or suspected offender, if it was not both ordered to stop and pursued by the aircraft itself or other aircraft or ships which continue the pursuit without interrup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7.</w:t>
        <w:tab/>
        <w:t>The release of a ship arrested within the jurisdiction of a State and escorted to a port of that State for the purposes of an inquiry before the competent authorities may not be claimed solely on the ground that the ship, in the course of its voyage, was escorted across a portion of the exclusive economic zone or the high seas, if the circumstances rendered this necessa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8.</w:t>
        <w:tab/>
        <w:t>Where a ship has been stopped or arrested outside the territorial sea in circumstances which do not justify the exercise of the right of hot pursuit, it shall be compensated for any loss or damage that may have been thereby sustai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to lay submarine cables and pip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All States are entitled to lay submarine cables and pipelines on the bed of the high seas beyond the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rticle 79, paragraph 5, applies to such cables and pipelin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Breaking or injury of a submarine cable or pipeli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very State shall adopt the laws and regulations necessary to provide that the breaking or injury by a ship flying its flag or by a person subject to its jurisdiction of a submarine cable beneath the high seas done wilfully or through culpable negligence, in such a manner as to be liable to interrupt or obstruct telegraphic or telephonic communications, and similarly the breaking or injury of a submarine pipeline or high</w:t>
        <w:noBreakHyphen/>
        <w:t>voltage power cable, shall be a punishable offence. This provision shall apply also to conduct calculated or likely to result in such breaking or injury. However, it shall not apply to any break or injury caused by persons who acted merely with the legitimate object of saving their lives or their ships, after having taken all necessary precautions to avoid such break or inju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4</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Breaking or injury by owners of a submarine cable</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or pipeline of another submarine cable or pipeli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very State shall adopt the laws and regulations necessary to provide that, if persons subject to its jurisdiction who are the owners of a submarine cable or pipeline beneath the high seas, in laying or repairing that cable or pipeline, cause a break in or injury to another cable or pipeline, they shall bear the cost of the repair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5</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Indemnity for loss incurred in avoiding injury to a submarine cable or pipelin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very State shall adopt the laws and regulations necessary to ensure that the owners of ships who can prove that they have sacrificed and anchor, a net or any other fishing gear, in order to avoid injuring a submarine cable or pipeline, shall be indemnified by the owner of the cable or pipeline, provided that the owner of the ship has taken all reasonable precautionary measures beforeh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SECTION 2. CONSERVATION AND MANAGEMENT OF THE LIVING RESOURCE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OF THE HIGH SEA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6</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ight to fish on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ll States have the right for their nationals to engage in fishing on the high seas subject to:</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a)</w:t>
        <w:tab/>
        <w:t>their treaty oblig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pPr>
      <w:r>
        <w:rPr>
          <w:rFonts w:cs="Times New Roman" w:ascii="Times New Roman" w:hAnsi="Times New Roman"/>
          <w:szCs w:val="24"/>
        </w:rPr>
        <w:tab/>
        <w:t>(b)</w:t>
        <w:tab/>
        <w:t xml:space="preserve">the rights and duties as well as the interests of coastal States, provided for, </w:t>
      </w:r>
      <w:r>
        <w:rPr>
          <w:rFonts w:cs="Times New Roman" w:ascii="Times New Roman" w:hAnsi="Times New Roman"/>
          <w:b/>
          <w:szCs w:val="24"/>
        </w:rPr>
        <w:t>inter alia</w:t>
      </w:r>
      <w:r>
        <w:rPr>
          <w:rFonts w:cs="Times New Roman" w:ascii="Times New Roman" w:hAnsi="Times New Roman"/>
          <w:szCs w:val="24"/>
        </w:rPr>
        <w:t>, in article 63, paragraph 2, and articles 64 to 67; a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907" w:hanging="341"/>
        <w:jc w:val="both"/>
        <w:rPr>
          <w:rFonts w:ascii="Times New Roman" w:hAnsi="Times New Roman" w:cs="Times New Roman"/>
          <w:szCs w:val="24"/>
        </w:rPr>
      </w:pPr>
      <w:r>
        <w:rPr>
          <w:rFonts w:cs="Times New Roman" w:ascii="Times New Roman" w:hAnsi="Times New Roman"/>
          <w:szCs w:val="24"/>
        </w:rPr>
        <w:tab/>
        <w:t>(c)</w:t>
        <w:tab/>
        <w:t>the provisions of this sec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7</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Duty of States to adopt with respect to their nationals measures for the conservation</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of the living resources of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ll States have the duty to take, or to co</w:t>
        <w:noBreakHyphen/>
        <w:t>operate with other States in taking, such measures for their respective nationals as may be necessary for the conservation of the living resources of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8</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o</w:t>
        <w:noBreakHyphen/>
        <w:t>operation of States in the conservation and management of living resourc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States shall co</w:t>
        <w:noBreakHyphen/>
        <w:t>operate with each other in the conservation and management of living resources in the areas of the high seas. States whose nationals exploit identical living resources, or different living resources in the same area, shall enter into negotiations with a view to taking the measures necessary for the conservation of the living resources concerned. They shall, as appropriate, co</w:t>
        <w:noBreakHyphen/>
        <w:t>operate to establish sub regional or regional fisheries organizations to this en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19</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onservation of the living resources of the high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In determining the allowable catch and establishing other conservation measures for the living resources in the high seas, States shal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ake measures which are designed, on the best scientific evidence available to the States concerned, to maintain or restore populations of harvested species at levels which can produce the maximum sustainable yield, as qualified by relevant environmental and economic factors, including the special requirements of developing States, and taking into account fishing patterns, the interdependence of stocks and any generally recommended international minimum standards, whether sub regional, regional or global;</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ake into consideration the effects on species associated with or dependent upon harvested species with a view to maintaining or restoring populations of such associated or dependent species above levels at which their reproduction may become seriously threate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vailable scientific information, catch and fishing effort statistics, and other data relevant to the conservation of fish stocks shall be contributed and exchanged on a regular basis through competent international organizations, whether sub regional, regional or global, where appropriate and with participation by all States concerned.</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States concerned shall ensure that conservation measures and their implementation do not discriminate in form or in fact against, the fishermen of any Sta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20</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Marine mammal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rticle 65 also applies to the conservation and management of marine mammals in the high seas.</w:t>
      </w:r>
    </w:p>
    <w:p>
      <w:pPr>
        <w:pStyle w:val="Normal"/>
        <w:widowControl/>
        <w:tabs>
          <w:tab w:val="clear" w:pos="720"/>
          <w:tab w:val="left" w:pos="900" w:leader="none"/>
          <w:tab w:val="left" w:pos="1440" w:leader="none"/>
          <w:tab w:val="left" w:pos="2160" w:leader="none"/>
        </w:tabs>
        <w:ind w:firstLine="566"/>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PART VII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REGIME OF ISLAND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21</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Régime of island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An island is a naturally formed area of land, surrounded by water, which is above water at high tid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Except as provided for in paragraph 3, the territorial sea, the contiguous zone, the exclusive economic zone and the continental shelf of an island are determined in accordance with the provisions of this Convention applicable to other land territory.</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Rocks which cannot sustain human habitation or economic life of their own shall have no exclusive economic zone or continental shelf.</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szCs w:val="24"/>
        </w:rPr>
        <w:t>__________</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PART IX</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ENCLOSED OR SEMI</w:t>
        <w:noBreakHyphen/>
        <w:t>ENCLOSED SEAS</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22</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Defini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For the purposes of this Convention, "enclosed or semi</w:t>
        <w:noBreakHyphen/>
        <w:t>enclosed sea" means a gulf, basin or sea surrounded by two or more States and connected to another sea or the ocean by a narrow outlet or consisting entirely or primarily of the territorial seas and exclusive economic zones of two or more coastal Stat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rticle 123</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Co</w:t>
        <w:noBreakHyphen/>
        <w:t>operation of States bordering enclosed or semi</w:t>
        <w:noBreakHyphen/>
        <w:t>enclosed sea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States bordering an enclosed or semi</w:t>
        <w:noBreakHyphen/>
        <w:t>enclosed sea should co</w:t>
        <w:noBreakHyphen/>
        <w:t>operate with each other in the exercise of their rights and in the performance of their duties under this Convention. To this end they shall endeavour, directly or through an appropriate regional organiza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o co</w:t>
        <w:noBreakHyphen/>
        <w:t>ordinate the management, conservation, exploration and exploitation of the living resources of the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o co</w:t>
        <w:noBreakHyphen/>
        <w:t>ordinate the implementation of their rights and duties with respect to the protection and preservation of the marine environment;</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c)</w:t>
        <w:tab/>
        <w:t>to co</w:t>
        <w:noBreakHyphen/>
        <w:t>ordinate their scientific research policies and undertake where appropriate joint programmes of scientific research in the ar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d)</w:t>
        <w:tab/>
        <w:t>to invite, as appropriate, other interested States or international organizations to co</w:t>
        <w:noBreakHyphen/>
        <w:t>operate with them in furtherance of the provisions of this articl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szCs w:val="24"/>
        </w:rPr>
        <w:t>__________</w:t>
      </w:r>
      <w:r>
        <w:br w:type="page"/>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ANNEX II</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t>COMMISSION ON THE LIMITS OF THE CONTINENTAL SHELF</w:t>
      </w:r>
    </w:p>
    <w:p>
      <w:pPr>
        <w:pStyle w:val="Normal"/>
        <w:widowControl/>
        <w:tabs>
          <w:tab w:val="clear" w:pos="720"/>
          <w:tab w:val="left" w:pos="900" w:leader="none"/>
          <w:tab w:val="left" w:pos="1440" w:leader="none"/>
          <w:tab w:val="left" w:pos="216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rticle 1</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n accordance with the provisions of article 76, a Commission on the Limits of the Continental Shelf beyond 200 nautical miles shall be established in conformity with the following articl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rticle 2</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Commission shall consist of 21 members who shall be experts in the field of geology, geophysics or hydrography, elected by States Parties to this Convention from among their nationals, having due regard to the need to ensure equitable geographical representation, who shall serve in their personal capac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initial election shall be held as soon as possible but in any case within 18 months after the date of entry into force of this Convention. At least three months before the date of each election, the Secretary</w:t>
        <w:noBreakHyphen/>
        <w:t>General of the United Nations shall address a letter to the States Parties, inviting the submission of nominations, after appropriate regional consultations, within three months. The Secretary</w:t>
        <w:noBreakHyphen/>
        <w:t>General shall prepare a list in alphabetical order of all persons thus nominated and shall submit it to all the States Par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Elections of the members of the Commission shall be held at a meeting of States Parties convened by the Secretary</w:t>
        <w:noBreakHyphen/>
        <w:t>General at United Nations Headquarters. At that meeting, for which two thirds of the States Parties shall constitute a quorum, the persons elected to the Commission shall be those nominees who obtain a two</w:t>
        <w:noBreakHyphen/>
        <w:t>thirds majority of the votes of the representatives of States Parties present and voting. Not less than three members shall be elected from each geographical reg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4.</w:t>
        <w:tab/>
        <w:t>The members of the Commission shall be elected for a term of five years. They shall be eligible for re</w:t>
        <w:noBreakHyphen/>
        <w:t>elect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5.</w:t>
        <w:tab/>
        <w:t>The State Party which submitted the nomination of a member of the Commission shall defray the expenses of that member while in performance of Commission duties. The coastal State concerned shall defray the expenses incurred in respect of the advice referred to in article 3, paragraph 1(b), of this Annex. The secretariat of the Commission shall be provided by the Secretary</w:t>
        <w:noBreakHyphen/>
        <w:t>General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3</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functions of the Commission shall b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a)</w:t>
        <w:tab/>
        <w:t>to consider the data and other materials submitted by coastal States concerning the outer limits of the continental shelf in areas where those limits extend beyond 200 nautical miles, and to make recommendations in accordance with article 76 and the Statement of Understanding adopted on 29 August 1980 by the Third United Nations Conference on the Law of the Se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ind w:left="1436" w:hanging="870"/>
        <w:jc w:val="both"/>
        <w:rPr>
          <w:rFonts w:ascii="Times New Roman" w:hAnsi="Times New Roman" w:cs="Times New Roman"/>
          <w:szCs w:val="24"/>
        </w:rPr>
      </w:pPr>
      <w:r>
        <w:rPr>
          <w:rFonts w:cs="Times New Roman" w:ascii="Times New Roman" w:hAnsi="Times New Roman"/>
          <w:szCs w:val="24"/>
        </w:rPr>
        <w:tab/>
        <w:t>(b)</w:t>
        <w:tab/>
        <w:t>To provide scientific and technical advice, if requested by the coastal State concerned during the preparation of the data referred to in subparagraph (a).</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The Commission may co</w:t>
        <w:noBreakHyphen/>
        <w:t>operate, to the extent considered necessary and useful, with the Intergovernmental Oceanographic Commission of UNESCO, the International Hydrographic Organization and other competent international organizations with a view to exchanging scientific and technical information which might be of assistance in discharging the Commission's responsibiliti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4</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Where a coastal State intends to establish, in accordance with article 76, the outer limits of its continental shelf beyond 200 nautical miles, it shall submit particulars of such limits to the Commission along with supporting scientific and technical data as soon as possible but in any case within 10 years of the entry into force of this Convention for that State. The coastal State shall at the same time give the names of any Commission members who have provided it with scientific and technical advic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5</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Unless the Commission decides otherwise, the Commission shall function by way of sub</w:t>
        <w:noBreakHyphen/>
        <w:t>commissions composed of seven members, appointed in a balanced manner taking into account the specific elements of each submission by a coastal State. Nationals of the coastal State making the submission who are members of the Commission and any Commission member who has assisted a coastal State by providing scientific and technical advice with respect to the delineation shall not be a member of the sub</w:t>
        <w:noBreakHyphen/>
        <w:t>commission dealing with that submission but has the right to participate as a member in the proceedings of the Commission concerning the said submission. The coastal State which has made a submission to the Commission may send its representatives to participate in the relevant proceedings without the right to vote.</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6</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1.</w:t>
        <w:tab/>
        <w:t>The sub</w:t>
        <w:noBreakHyphen/>
        <w:t>commission shall submit its recommendations to the Commiss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2.</w:t>
        <w:tab/>
        <w:t>Approval by the Commission of the recommendations of the sub</w:t>
        <w:noBreakHyphen/>
        <w:t>commission shall be by a majority of two thirds of Commission members present and voting.</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3.</w:t>
        <w:tab/>
        <w:t>The recommendations of the Commission shall be submitted in writing to the coastal State which made the submission and to the Secretary</w:t>
        <w:noBreakHyphen/>
        <w:t>General of the United Nation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7</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Coastal States shall establish the outer limits of the continental shelf in conformity with the provisions of article 76, paragraph 8, and in accordance with the appropriate national procedure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900" w:leader="none"/>
          <w:tab w:val="left" w:pos="1440" w:leader="none"/>
          <w:tab w:val="left" w:pos="2160" w:leader="none"/>
        </w:tabs>
        <w:rPr/>
      </w:pPr>
      <w:r>
        <w:rPr/>
        <w:t>Article 8</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In the case of disagreement by the coastal State with the recommendations of the Commission, the coastal State shall, within a reasonable time, make a revised or new submission to the Commission.</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b/>
          <w:szCs w:val="24"/>
        </w:rPr>
        <w:t>Article 9</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t>The actions of the Commission shall not prejudice matters relating to delimitation of boundaries between States with opposite or adjacent coasts.</w:t>
      </w:r>
    </w:p>
    <w:p>
      <w:pPr>
        <w:pStyle w:val="Normal"/>
        <w:widowControl/>
        <w:tabs>
          <w:tab w:val="clear" w:pos="720"/>
          <w:tab w:val="left" w:pos="90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900" w:leader="none"/>
          <w:tab w:val="left" w:pos="1440" w:leader="none"/>
          <w:tab w:val="left" w:pos="2160" w:leader="none"/>
        </w:tabs>
        <w:jc w:val="center"/>
        <w:rPr>
          <w:rFonts w:ascii="Times New Roman" w:hAnsi="Times New Roman" w:cs="Times New Roman"/>
          <w:szCs w:val="24"/>
        </w:rPr>
      </w:pPr>
      <w:r>
        <w:rPr>
          <w:rFonts w:cs="Times New Roman" w:ascii="Times New Roman" w:hAnsi="Times New Roman"/>
          <w:szCs w:val="24"/>
        </w:rPr>
        <w:t>__________</w:t>
      </w:r>
    </w:p>
    <w:sectPr>
      <w:footerReference w:type="default" r:id="rId3"/>
      <w:type w:val="nextPage"/>
      <w:pgSz w:w="11906" w:h="16838"/>
      <w:pgMar w:left="1440" w:right="1440" w:gutter="0" w:header="0" w:top="1440" w:footer="851"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Appendix 2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Appendix 2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900"/>
      </w:pPr>
      <w:rPr/>
    </w:lvl>
  </w:abstractNum>
  <w:abstractNum w:abstractNumId="3">
    <w:lvl w:ilvl="0">
      <w:start w:val="3"/>
      <w:numFmt w:val="decimal"/>
      <w:lvlText w:val="%1."/>
      <w:lvlJc w:val="left"/>
      <w:pPr>
        <w:tabs>
          <w:tab w:val="num" w:pos="1260"/>
        </w:tabs>
        <w:ind w:left="1260" w:hanging="900"/>
      </w:pPr>
      <w:rPr/>
    </w:lvl>
  </w:abstractNum>
  <w:abstractNum w:abstractNumId="4">
    <w:lvl w:ilvl="0">
      <w:start w:val="2"/>
      <w:numFmt w:val="lowerLetter"/>
      <w:lvlText w:val="(%1)"/>
      <w:lvlJc w:val="left"/>
      <w:pPr>
        <w:tabs>
          <w:tab w:val="num" w:pos="1830"/>
        </w:tabs>
        <w:ind w:left="1830" w:hanging="390"/>
      </w:pPr>
      <w:rPr/>
    </w:lvl>
  </w:abstractNum>
  <w:abstractNum w:abstractNumId="5">
    <w:lvl w:ilvl="0">
      <w:start w:val="2"/>
      <w:numFmt w:val="lowerLetter"/>
      <w:lvlText w:val="(%1)"/>
      <w:lvlJc w:val="left"/>
      <w:pPr>
        <w:tabs>
          <w:tab w:val="num" w:pos="926"/>
        </w:tabs>
        <w:ind w:left="926" w:hanging="360"/>
      </w:pPr>
      <w:rPr/>
    </w:lvl>
  </w:abstractNum>
  <w:abstractNum w:abstractNumId="6">
    <w:lvl w:ilvl="0">
      <w:start w:val="3"/>
      <w:numFmt w:val="decimal"/>
      <w:lvlText w:val="%1."/>
      <w:lvlJc w:val="left"/>
      <w:pPr>
        <w:tabs>
          <w:tab w:val="num" w:pos="1260"/>
        </w:tabs>
        <w:ind w:left="12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ind w:left="1440" w:hanging="900"/>
      <w:jc w:val="both"/>
    </w:pPr>
    <w:rPr>
      <w:rFonts w:ascii="Times New Roman" w:hAnsi="Times New Roman" w:cs="Times New Roman"/>
      <w:szCs w:val="24"/>
    </w:rPr>
  </w:style>
  <w:style w:type="paragraph" w:styleId="BodyTextIndent2">
    <w:name w:val="Body Text Indent 2"/>
    <w:basedOn w:val="Normal"/>
    <w:qFormat/>
    <w:pPr>
      <w:widowControl/>
      <w:ind w:left="1440" w:hanging="874"/>
      <w:jc w:val="both"/>
    </w:pPr>
    <w:rPr>
      <w:rFonts w:ascii="Times New Roman" w:hAnsi="Times New Roman" w:cs="Times New Roman"/>
      <w:szCs w:val="24"/>
    </w:rPr>
  </w:style>
  <w:style w:type="paragraph" w:styleId="BodyTextIndent3">
    <w:name w:val="Body Text Indent 3"/>
    <w:basedOn w:val="Normal"/>
    <w:qFormat/>
    <w:pPr>
      <w:widowControl/>
      <w:ind w:left="907" w:hanging="341"/>
      <w:jc w:val="both"/>
    </w:pPr>
    <w:rPr>
      <w:rFonts w:ascii="Times New Roman" w:hAnsi="Times New Roman" w:cs="Times New Roman"/>
      <w:szCs w:val="24"/>
    </w:rPr>
  </w:style>
  <w:style w:type="paragraph" w:styleId="BalloonText">
    <w:name w:val="Balloon Text"/>
    <w:basedOn w:val="Normal"/>
    <w:qFormat/>
    <w:pPr/>
    <w:rPr>
      <w:rFonts w:ascii="Lucida Grande;Segoe UI" w:hAnsi="Lucida Grande;Segoe UI" w:cs="Lucida Grande;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7:44:00Z</dcterms:created>
  <dc:creator>Steve Shipman</dc:creator>
  <dc:description/>
  <cp:keywords/>
  <dc:language>en-US</dc:language>
  <cp:lastModifiedBy>David Wyatt</cp:lastModifiedBy>
  <cp:lastPrinted>2006-02-03T00:39:00Z</cp:lastPrinted>
  <dcterms:modified xsi:type="dcterms:W3CDTF">2019-11-26T07:54:00Z</dcterms:modified>
  <cp:revision>9</cp:revision>
  <dc:subject/>
  <dc:title>APPENDIX 2</dc:title>
</cp:coreProperties>
</file>